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7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DISCLAIMER:</w:t>
      </w:r>
    </w:p>
    <w:p>
      <w:pPr>
        <w:pStyle w:val="Normal"/>
        <w:widowControl w:val="false"/>
        <w:ind w:right="567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widowControl w:val="false"/>
        <w:ind w:right="-93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Os personagens de Xena e Gabrielle são marca registrada da</w:t>
      </w:r>
      <w:r>
        <w:rPr>
          <w:sz w:val="28"/>
        </w:rPr>
        <w:t xml:space="preserve"> </w:t>
      </w:r>
      <w:r>
        <w:rPr>
          <w:rFonts w:cs="Times New Roman"/>
          <w:b w:val="false"/>
          <w:sz w:val="28"/>
        </w:rPr>
        <w:t xml:space="preserve">MCA/Universal e Renaissance. Elas são usadas aqui sem intenção de lucro ou de infringir as leis de copyright. O resto da história é de </w:t>
      </w:r>
      <w:hyperlink r:id="rId2">
        <w:r>
          <w:rPr>
            <w:rStyle w:val="InternetLink"/>
            <w:rFonts w:cs="Times New Roman"/>
            <w:b w:val="false"/>
            <w:sz w:val="28"/>
          </w:rPr>
          <w:t>Alessandra</w:t>
        </w:r>
      </w:hyperlink>
      <w:r>
        <w:rPr>
          <w:rFonts w:cs="Times New Roman"/>
          <w:b w:val="false"/>
          <w:sz w:val="28"/>
        </w:rPr>
        <w:t xml:space="preserve"> e nenhum aspecto original desta poderá ser utilizado em outro lugar sem prévio consentimento, por escrito, da autora. Essa história não poderá ser alterada e esta informação sobre direitos autorais deve sempre aparecer com a mesma.</w:t>
      </w:r>
    </w:p>
    <w:p>
      <w:pPr>
        <w:pStyle w:val="Normal"/>
        <w:widowControl w:val="false"/>
        <w:ind w:right="567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Essa história é </w:t>
      </w:r>
      <w:r>
        <w:rPr>
          <w:rFonts w:cs="Times New Roman" w:ascii="Times New Roman" w:hAnsi="Times New Roman"/>
          <w:sz w:val="28"/>
        </w:rPr>
        <w:t>parci</w:t>
      </w:r>
      <w:r>
        <w:rPr>
          <w:rFonts w:cs="Times New Roman" w:ascii="Times New Roman" w:hAnsi="Times New Roman"/>
          <w:b w:val="false"/>
          <w:sz w:val="28"/>
        </w:rPr>
        <w:t>a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b w:val="false"/>
          <w:sz w:val="28"/>
        </w:rPr>
        <w:t xml:space="preserve">mente inspirada nos livros 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b w:val="false"/>
          <w:sz w:val="28"/>
        </w:rPr>
        <w:t>A Casa</w:t>
      </w:r>
      <w:r>
        <w:rPr>
          <w:rFonts w:cs="Times New Roman" w:ascii="Times New Roman" w:hAnsi="Times New Roman"/>
          <w:sz w:val="28"/>
        </w:rPr>
        <w:t xml:space="preserve"> da Floresta”,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b w:val="false"/>
          <w:sz w:val="28"/>
        </w:rPr>
        <w:t>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Senhora</w:t>
      </w:r>
      <w:r>
        <w:rPr>
          <w:rFonts w:cs="Times New Roman" w:ascii="Times New Roman" w:hAnsi="Times New Roman"/>
          <w:sz w:val="28"/>
        </w:rPr>
        <w:t xml:space="preserve"> de Avalon” e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b w:val="false"/>
          <w:sz w:val="28"/>
        </w:rPr>
        <w:t>As Brumas</w:t>
      </w:r>
      <w:r>
        <w:rPr>
          <w:rFonts w:cs="Times New Roman" w:ascii="Times New Roman" w:hAnsi="Times New Roman"/>
          <w:sz w:val="28"/>
        </w:rPr>
        <w:t xml:space="preserve"> de Avalon”, todos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obras da conceituada escritora norte-americana</w:t>
      </w:r>
      <w:r>
        <w:rPr>
          <w:rFonts w:cs="Times New Roman" w:ascii="Times New Roman" w:hAnsi="Times New Roman"/>
          <w:b w:val="false"/>
          <w:sz w:val="28"/>
        </w:rPr>
        <w:t xml:space="preserve"> Marion </w:t>
      </w:r>
      <w:r>
        <w:rPr>
          <w:rFonts w:cs="Times New Roman" w:ascii="Times New Roman" w:hAnsi="Times New Roman"/>
          <w:sz w:val="28"/>
        </w:rPr>
        <w:t>Zimmer Bradley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sz w:val="28"/>
          <w:u w:val="single"/>
        </w:rPr>
        <w:t>Nota da autora</w:t>
      </w:r>
      <w:r>
        <w:rPr>
          <w:rFonts w:cs="Times New Roman"/>
          <w:b w:val="false"/>
          <w:sz w:val="28"/>
        </w:rPr>
        <w:t xml:space="preserve"> : Para melhor compreensão desta história , recomendo a leitura das outras quatro fan fict</w:t>
      </w:r>
      <w:r>
        <w:rPr>
          <w:sz w:val="28"/>
        </w:rPr>
        <w:t>i</w:t>
      </w:r>
      <w:r>
        <w:rPr>
          <w:rFonts w:cs="Times New Roman"/>
          <w:b w:val="false"/>
          <w:sz w:val="28"/>
        </w:rPr>
        <w:t>ons , pois várias situações desta , fazem referência as aventuras anteriores . Agradeço o apoio e a paciência . Espero que gostem 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/>
          <w:b w:val="false"/>
          <w:sz w:val="28"/>
          <w:u w:val="single"/>
        </w:rPr>
        <w:t>“</w:t>
      </w:r>
      <w:r>
        <w:rPr>
          <w:rFonts w:cs="Times New Roman"/>
          <w:b w:val="false"/>
          <w:sz w:val="28"/>
          <w:u w:val="single"/>
        </w:rPr>
        <w:t>Eterno recomeço”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/>
          <w:b w:val="false"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As ondas daquele mar infinito batiam levemente nos seus pés . O cheiro da maresia impregnava suas narinas a cada respiração profunda. O sol começava a esconder – se por entre as poucas nuvens de um alaranjado céu . Não havia mais ninguém na praia . Apenas ela estava ali, procurando encontrar alguma resposta para o torvelinho de sentimentos que a invadiam por dentro . No entanto , era como se cada grão de areia representasse uma possibilidade . Uma solução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Nos últimos meses , caminhar por aquela praia parecia ser a coisa certa a ser feita quando sentia – se perdida . Assim , no finalzinho da tarde , esperava que a brisa lhe trouxesse , como em tantas outras vezes, as respostas que procurava . Aprendera a ouvir a natureza . No entanto , já estava ali há horas , e não chegara a nenhuma conclusão . Sentia – se perdida no manto da noite que caía . Sentia que o escuro do seu íntimo fundia – se a própria sombra noturn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Olhando mais uma vez para o horizonte , cuja a linha era vista com dificuldade agora , na esperança de encontrar algum sinal divino , ela vira – se e contempla por alguns instantes a mais . Porém , como esperado , nada aconteceu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Com desânimo e vagar , ela caminha para casa sentindo cada grão de areia sob seus pés e , logo depois , o barro da estrada . Seus ombros pareciam pesar mais do que o normal , e ela queria desesperadamente libertar – se daquele peso . Só não sabia como ? Mas, a pergunta latejava em sua cabeça , insistentemente : “Como amar , se não podia amar ?” . Pelo menos, não aquele amor que sentia . Tentava entender em que ponto tudo mudou . Quando aquela amizade havia tornado – se amor . Era estranho ... não era um amor físico , apenas . Era do espírito ! Mas , como podia ? Durante algum tempo , tentou enganar a si mesma ; mas , em vão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Por isso , ela fugira ... fugira do seu amor . Mais uma vez , perdia alguém . Mas , dessa vez , fora uma opção sua . Diedra não saía de sua mente . Era só fechar os olhos e lá estava ela . Para dizer a verdade , ela sempre estava ali e Caillean sabia disso . O amor que sentia pela sacerdotisa era maior do que tudo , e não havia nada que pudesse mudar isso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Ao entrar na cabana abandonada , que agora era seu lar , Caillean deixou seu corpo cair sobre uma cama de palha , e olhou displicentemente para a sua espada encostada num canto , a direita . O reluzir do seu metal sob o fraco feixe de luz vindo da única tocha do local, refletiu nos seus olhos , recriando , em sua retina , uma vez mais a esbelta figura de Diedra . Respirando fundo , a guerreira vira o rosto para o outro lado e adormece , tendo como companhia os mesmos perturbadores sonhos das últimas noites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>*******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Aquele barulho irritante e agudo gritava em seus ouvidos . Um berro desesperado que era impossível de ser ignorado , mesmo que quisesse . Com um movimento rápido e certeiro , a mão da jovem desligou o despertador . Ela murmurou alguma coisa contrariada e se espreguiçou longamente . Num movimento preguiçoso e resistente , sua cabeça pendeu para o lado e ela compreendeu que o relógio não mentia , era hora de acordar . Com os olhos ainda embaçados , sua cabeça girou para o outro lado encontrando a sua kataná pendurada na parede . Na mesma hora , o sonho da noite anterior tomou a sua mente . Um riso descrente se formou em sua boca . Sempre havia existido nela essa sensação de ter tido uma experiência passada com guerras e coisa e tal . Acreditava ter sido uma guerreira ou algo assim . Mas , tudo era apenas a sua imaginação fértil , aguçada pelos livros e pelos filmes que costumava ver.  No entanto , sempre tivera a exata noção da realidade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Forçou – se então a acordar e a prosseguir com sua rotina . Entretanto , mesmo com o transcorrer do dia , o sonho da noite anterior não lhe saia da cabeça . Dessa vez tinha sido mais forte e estranho do que das últimas vezes . Esse tipo de sonho era comum , mas a experiência tinha sido mais forte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Supondo que a espada pendurada na parede fosse dar à ela alguma resposta , seu primeiro ato , ao entrar no quarto e se desfazer de sua bolsa , foi pegar a lâmina . Olhou para ela com carinho . Aquela espada havia sido um presente muito especial , de uma amiga muito importante. Com delicadeza e vagar , foi movendo a lâmina , que aos poucos se revelava livre da bela bainha onde descansava . Pousou a bainha na cama e levantando a kataná , colocou – a diante de seus olhos . Segurou o cabo com firmeza e praticou um pouco . Moveu a espada , mas nada de extraordinário havia acontecido . Rindo de si mesma por esperar que algo extraordinário acontecesse , ela guardou a espada novamente e pendurou –a no seu costumeiro lugar . Desolada olhou ao redor do seu quarto , ainda sentindo que um pedaço faltava naquele quebra – cabeças. Contudo , seus olhos detiveram – se numa fotografia . De súbito, um outro sentimento tomou conta dela e como que por impulso , em questão de segundos , a moldura com a foto estava em suas mãos . Uma lembrança de um momento especial  , que tardaria a se repetir , ela sabia. Mas , nada daquilo importava por que o que unia aquelas duas pessoas era uma força invisível e inexplicável . Ninguém sabia explicar como , nem porquê . Apenas estava lá , como se sempre estivesse estado. </w:t>
        <w:tab/>
        <w:t xml:space="preserve">Suspirando fundo , novamente desanimada , ela devolveu o porta – retrato ao seu lugar 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Sentindo – se ausente de tudo , pensou que trocaria tudo , pela simples possibilidade de descobrir o porquê daquele desejo de fazer certas coisas , de viver certas aventuras que a queimavam por dentro . E, mais que isso por que ela se sentia tão fora de seu tempo ..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Sem encontrar essas respostas , deixou - se vencer pelo sono . No entanto , antes de adentrar neste mundo misterioso , que a estava tirando do sério ultimamente , ela fitou o céu , já deitada em sua cama , que ficava abaixo da janela . Silenciosamente , um pedido saltou de sua mente ... ela gostaria de ter uma única oportunidade de investigar aquele sentimento que a perseguia ... queria uma única chance de viver o que achava que deveria estar vivendo ... Fitando sua espada , o cansaço finalmente a ganhou e seus olhos se fecharam pesadamente . 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>*********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Seu corpo latejava . Parecia que havia levado uma surra . Quase não conseguia mover seus membros . Na verdade , ao tentar fazê – lo , percebeu que seus pés e mãos estavam presos . Antes de abrir os olhos , sorriu ... deveria estar tendo um daqueles sonhos estranhos ... uma daquelas experiências quase reais que vinham mexendo com sua cabeça. Contudo , forçando os braços , e os pés , sentiu um metal gelado arranhar seus pulsos e tornozelos . De fato , estava presa . Incrédula, abriu os olhos . Mas, não viu nada ... Tudo estava escuro . Tudo era breu. Piscou , na tentativa de fazer com que seus olhos se acostumassem a falta de luz . Aos poucos , vultos foram se formando e ela percebeu que estava numa caverna ... úmida e silencios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Era ridículo . Não podia ser real . Mas , contrariando todas as lógicas , algo havia acontecido . Ela não estava em seu quarto ... E , de algum modo , havia ido parar nesta ... caverna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Estava realmente muito escuro . Quase nada podia ser visto . Era irritante . Ela não sentia medo , apesar de o ambiente parecer hostil . De alguma forma , aquela sensação de falta havia sumido ... Antes que tivesse tempo , no entanto , de se aprofundar mais nesses pensamentos , ela ouviu um estalar de dedos e , segundos depois , tochas se acendiam ao seu redor . A claridade repentina incomodou seus olhos e ela demorou alguns instantes para se acostumar . Assim que conseguiu fazer um foco, viu o que parecia ser impossível : o sorriso irônico do Deus da Guerra : Ares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Um riso descontrolado ecoou pelas paredes rochosas da caverna . Era incontrolável . Ares fechou a cara . E , compreendendo o clima do momento , apesar de todo o surrealismo da situação , ela também serrou o senho e encarou o homem , que realmente parecia com  o ator da televisão . De fato , era ridículo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Bem-vinda” – Disse ele com aquela voz arrastad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Ela não entendeu . Como ele podia estar falando sua língua ? Como que ouvindo seus pensamentos , ele mesmo respondeu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Ora , minha cara ... se esquece que sou um Deus ... Não se atenha a esses detalhes . Pense apenas que você fez um pedido , e eu o atendi” – Ao falar isso , aproximou – se bem do rosto dela , e soltou de novo aquele sorriso irônico , que ela odiava . Tentando se libertar , começou a se debater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Poupe sua força , Jovem ...” – continuou ele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Ares , eu não sei como , nem por que , você me trouxe até ... até ... aqui , seja lá onde estivermos ... Mas, saiba que sonhando ou não , isso não vai ficar assim !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Realmente espero que não ... Ah , criança ... eu quero algo de você , que aliás , você me deve há muito tempo . Sabe , apesar de no seu tempo , nós Deuses não termos mais um Status ... não quer dizer que não existamos mais . Nós agimos sempre ... De onde acredita que vem as guerras ? O ódio humano ? Falando de mim , é claro ..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Ares , seu cinismo me enjoa ... De fato , meu mundo não é um paraíso , mas ..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Mas , o que minha cara !? Nós ainda somos adorados com outros nomes ... outras formas , sobrevivemos nos Livros de História e no íntimo das pessoas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Ela balançou a cabeça , como se quisesse se certificar de que aquele diálogo estava mesmo acontecendo . De algum modo , porém , sentia como se já tivesse tido aquela conversa antes . Algumas idéias , tão surreais quanto a situação que se apresentava , começavam a tomar forma em sua mente . Mas , era difícil de acreditar ..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Bem , criança ... chegou a minha hora . Voltaremos a nos ver quando vier cobrar de você o favor que me deve . Aproveite sua estada...” – Ao dizer isso sumiu , deixando as perguntas da jovem no ar . Ela queria saber que favor , se ela nada tinha pedido ... A não ser que ... A não ser que , de alguma forma , ele tenha escutado suas ... preces 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De repente , um zumbido invadiu sua mente . Um cansaço pesado tomou seus olhos e ela caiu novamente num sono profundo ..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>******************************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Um sol tórrido incomodava ... Ela virou – se de todas as maneiras tentando conciliar o sono , mas o calor era infernal . Mais que isso ... ela sentia como se estivesse deitada sobre pedras e grama ... Abrindo os olhos e piscando várias vezes , ela se deu conta de que de fato estava deitada ao ar livre , próxima a um lago . Agora , onde estava e como fora parar ali , eram perguntas que não tinham respostas . Sem saber o que fazer , se pôs de pé e aproveitou para lavar o rosto e se refrescar nas águas que se ofereciam para ela . Olhou ao redor tentando identificar algo . Mas , nada . Apenas constatou que nunca estivera ali antes ... Automaticamente , olhando para o pulso para ver as horas , se deu conta, enfim , de que seu relógio não estava ali . “Que ótimo !” , pensou “ Assaltada , num tempo perdido ...” Aliás , só então se deu conta de que vestia apenas um trapo comprido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Sem ter o que fazer , ou para onde ir , sentou – se ali mesmo , na margem e ficou contemplando a paisagem , que , de fato era maravilhosa. O lago ficava encravado entre duas montanhas muito verdes . Os raios do sol cintilavam nas águas . Uma brisa suave passeava entre as árvores e arbustos . Não havia como negar , podia estar perdida, mas estava num lugar bastante aprazível . E , resolveu fazer o que a natureza lhe oferecia : contemplar . Ficou olhando a água e , de repente sentiu algo familiar no ar que não soube definir . Lembrando algo que lera nos livros resolveu chamar por Atena ... Bem , se Ares a tinha escutado , por que ela não o faria ? Arriscou . Pensou ... pensou , e nada... quando já estava desistindo , percebeu que uma sombra bloqueava o sol as suas costas e , lentamente virou – se ... Uma mulher , com uma coruja nos ombros e vestida com uma toga branca que parecia flutuar , olhou para ela curios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O que deseja , criança ?” – falou a mulher com uma voz profunda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“A ... Atena ?” – Ela indagou incrédul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“Sim , sou eu . Por que a surpresa ? Você me chamou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Bem , tem razão !” – Ela já não se surpreendia por travar um diálogo no seu idioma com um Deus da Antigüidade . – “Você poderia me dizer onde estou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A Deusa olhou para ela curiosa e respondeu com uma certa ironia na voz – “Na Grécia ..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“Ah , ótimo !” – Ela exclamou , achando que , de fato , tinha enlouquecido . – “Você saberia me dizer como vim ... parar aqui . Ares sumiu ..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Ares ?!” – Os olhos da Deusa mudaram . – “O que ele tem a ver com isso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- “Você me pergunta ? Eu estava dormindo e quando acordei , estava presa numa caverna , depois dormi de novo e estava aqui ... E , nem estou no meu TEMPO !!!”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Então você ...” – Falou a Deusa como se chegasse a alguma conclusão – “Por isso ele andava tão sumido ! Bem , garota , não sei o que ele quer com você ... nem de onde vem . Mas , saiba que se ele fez algum favor irá cobrá – lo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Eu sei disso ... Mas, esse é o ponto . Não pedi nada a ele ... Aliás , no meu tempo vocês são apenas História” – A Deusa fechou a cara e ela logo tentou corrigir – “Quer dizer , no bom sentido ... O fato é que ele me trouxe até aqui e eu não sei nada ... como voltar ... pra onde ir . Eu nem sei falar as línguas desse tempo , como latim , grego ou sei lá o quê !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Hum ... deixe – me ver ... Bem , creio que isso possa ser arranjado.” Aproximou - se da jovem , tocou em sua testa e recuou um passo . –“Pronto !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Pronto , o que !? Ahã ...” Ela levou um susto . Sem saber como, falava uma outra língua , que ela nem sabia definir . Atena sorriu . Imediatamente , a jovem tratou de agradecer –“Obrigada , Atena . Acho que também estou te devendo uma ...” – disse sem graç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-“Não me deve nada , criança . Os Deuses só podem lhe dar aquilo que já tem . Eu apenas reavivei sua memória . Acredite em mim : Você já esteve aqui.” Ao dizer isso , assim como Ares , desapareceu . E deixou – a novamente , com seus pensamentos . Mas, pelo menos agora tinha alguns recursos . Sabia que estava revivendo uma encarnação passada . Ótimo , isso respondia a sua eterna sensação de que vivia meio fora de seu tempo e , de acordo com seus parcos conhecimentos , aquilo significava que tinha algum débito passado . Bem , agora também já podia se comunicar , falava o idioma corrente . Mas , e ai ? Ainda não sabia para onde ir ... nem tão pouco quem devia procurar . No entanto , o certo era que , ali , parada , não podia ficar . Observou ao redor e percebeu um estreita trilha entre os arbustos , sem ter mais opções , resolveu segui – la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O sol era mesmo de rachar . “Mas , pelo menos” , ela pensou com humor , “a camada de ozônio ainda estava intacta ...” . Rindo de si mesma , ela não percebeu que estava sendo seguida . Fora uma estupidez  andar sem preocupação . As trilhas antigas poderiam ser tão perigosas quanto pegar um ônibus para uma favela à meia - noite . Ela não conseguia distinguir direito onde estavam , nem quantos eram os homens que a seguiam . Apenas , conseguiu perceber que eles se escondiam entre as árvores e arbustos do caminho . E então , o que fazer? Brincar com uma espada era uma coisa . Realmente , usar uma era outra . Aliás, nem isso tinha . Após esse pensamento , teve um outro pior. Vestida com trapos , era óbvio que nada podia oferecer , apenas seu corpo . Ela tremeu , mas permaneceu caminhando com passos firmes e cara fechada . Correr não adiantaria muito , pois não havia ninguém no caminho que pudesse vir em seu auxílio . De repente , lembrou – se das palavras de Atena : ela já tinha estado lá antes . Será que ... ? não desistiu da idéia , antes mesmo de concluir o pensamento . A deusa não tinha definido nada ... nem mencionado maiores detalhes sobre sua encarnação . Instintivamente , levou a mão direita ao cordão que sempre estava em seu pescoço e para sua felicidade , ele ainda estava lá . Por alguma razão , Ares não tinha desaparecido com sua lua e com sua moeda como fizera com seu relógio e suas roupas . Ao tocar nos pingentes , de significado todo especial , ficou um pouco mais calma . Mas, isso não resolvia muito as coisas , o perigo ainda estava ali , se movendo entre os arbustos . Ela parou , talvez , pensou , pudesse conversar com eles ... uma idéia idiota , mas era a única que se passava no momento . Então , parou  e virou – se para o lugar de onde os vultos vinham . Tentando parecer descontraída , falou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Vamos lá , rapazes ... saiam daí ... Já vi vocês .” – O engraçado era que não havia medo naquele momento , apenas uma estranha sensação de êxtase surgia dentro dela , e ela constatou , espantada , que estava gostando daquilo . Como se não houvesse resposta , ela falou novamente . Segundos depois , quatro homens muito mal – encarados a cercaram . E , de repente , o medo voltou ... embora o êxtase ainda estivesse lá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Preparada para a festa , moça ?” – Disse um deles , tão maltrapilho quanto ela mesma , com barba por fazer e cabelos compridos; aliás como os demais ; sorria , um sorriso sem dentes que causavam arrepios . Rodando em torno de si mesma , ela não sabia o que fazer ... os homens apenas se aproximavam ... Contudo , antes que qualquer um deles pudesse fazer algo ... um chicote , aparentemente vindo de lugar nenhum , segurou um deles pela cintura e o puxou . O puxão foi dado com tanta força que o homem , magro , rodou  e caiu tonto sem saber como se levantar . Ao mesmo tempo em que um disco , atingia a calça dos três restantes , fazendo com que elas caíssem e derrubassem seus usuários , enquanto estes corriam desesperados . Ela olhou sorrindo e se voltou para agradecer , e seu olhos demoraram para acreditar no que viam . Ela balançou a cabeça negativamente . Não , não, não ... não era possível . O disco , não era um disco , mas sim um chackaram , que voltara as mãos da dona . Diante dela , montada em seu belo cavalo , estava Xena ! Xena !!!! e ela era a cara ... exatamente igual ... não , não ela se recusava a acreditar . Mas, quando viu a bela loura , de cabelos curtos, que desmontava de um cavalo , teve que dar o braço a torcer ... aquela era ... Gabrielle ! Aquele riso descontrolado voltou . Aquilo era simplesmente , A – B – S – U – R – D – O 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Acreditando que aquela reação era apenas um reflexo do momento de apreensão que havia passado , Gabrielle se aproximou , e com aquele jeito , incrivelmente familiar , falou 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Você está bem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Sem saber exatamente que respostas dar , ela sorriu para a jovem e se limitou a balançar a cabeça e a dizer que estava bem . A outra sorriu. Neste momento , a Princesa guerreira se aproximou . Sua cara estava séria . Ela olhou a garota de cima a baixo e encarando – a profundamente , perguntou : - “Onde ia ? não sabe que esta rota é perigosa ?”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Bem , eu não tinha pra onde ir ...” – Resolveu ser sincera – “Sou... sou nova por aqui ... não sei bem onde estou !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Bem , estamos indo para a taberna de minha mãe , pode vir conosco ... você pode ajudá – la com alguma coisa lá ..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Ir com vocês ... eu não sei ...” – Ela não sabia bem como agir , nem o que devia contar para elas . Mas , Gabrielle quebrou o gelo 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Vamos ... Cyrene é ótima e vai gostar de ter ajuda !” – Disse com um sorriso encorajador – “Pronto , eu decidi ... Você vem conosco !” Concluiu , puxando – a pelo braço . Xena se divertiu com a cara de surpresa da jovem , e disse caminhando ao seu lado – “Ela é assim mesmo , você se acostuma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Sem pensar na situação , a jovem retrucou de imediato :</w:t>
      </w:r>
    </w:p>
    <w:p>
      <w:pPr>
        <w:pStyle w:val="Normal"/>
        <w:jc w:val="both"/>
        <w:rPr/>
      </w:pPr>
      <w:r>
        <w:rPr>
          <w:rFonts w:cs="Times New Roman"/>
          <w:b w:val="false"/>
          <w:sz w:val="28"/>
        </w:rPr>
        <w:tab/>
        <w:t>- “Pois é , eu sei ... eu me lem...bro .” – Disse , quase não terminando a última palavra . De novo . Aquela sensação familiar aparecia de novo . Sorrindo e rezando para que Xena não a tivesse escutado , abaixou a cabeça a esperou que as duas montassem em seus cavalos . Ela preferiu ir a pé . Enquanto andava , foi pensando em seus amigos . Puxa , era tudo tão impossível , que ninguém jamais acreditaria. Enfim , ela concluía , fosse o que fosse , viveria aquela aventura intensamente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>******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Depois de mais ou menos meia hora de caminhada , as três viajantes chegaram a Amphípolis . A vida na vila corria normalmente , mas a chegada de sua nobre filha não passava desapercebida . Antes temida , agora adorada , a Princesa Guerreira e Gabrielle cumprimentavam a todos por onde passavam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Alguns minutos após percorrerem ruas estreitas , cheias de comerciantes , chegaram a um local mais tranqüilo , onde uma taberna se encontrava com as portas abertas e um agradável cheiro vinha de seu interior . Só então , ela lembrou – se que não havia comido nada , desde que aquela loucura havia começado . Percebendo o gesto instintivo da nova acompanhante , que levou a mão ao estômago , Xena incentivou a jovem a entrar , tomando – a pelo braço . Assim que passou pela porta , uma tontura a fez perder o equilíbrio e se Xena não a estivesse segurando , certamente cairia . Julgando ser fraqueza , a guerreira imediatamente chamou sua mãe , que parecia estar mais no interior do local , que se encontrava vazio agora . Não obtendo resposta , Xena deixou a Jovem aos cuidados de Gabrielle e se perdeu em outro aposento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Preocupada com a garota , a loura tratou logo de sentá – la num dos bancos de uma das mesas daquilo que a jovem julgou ser o refeitório da taberna . Olhando ao redor , a tontura aumentava , e ela descobriu que não se tratava de fome , mas , de alguma forma , aquele lugar , as coisas , o cheiro lhe eram familiares . E aquelas idéias malucas tomavam sua mente novamente . Quando voltou de sua breve viagem ao seu interior , percebeu que Gabrielle , sentada a sua frente , olhava para ela estreitando os olhos e com curiosidade . Nervosa , a jovem , num ato comum à ela , contorceu as mãos , estalando os dedos . Aquele gesto surpreendeu a outra , que a fitou de modo mais estranho ainda . Sustentando o olhar de Gabrielle ,  a jovem sorriu timidamente , enquanto a outra ainda parecia intrigada . Sem graça , ela levou novamente as mãos ao seu colar e , ao ver os pingentes , Gabrielle não conseguiu esconder o impacto que aquela moeda e que aquela lua tiveram sobre ela . No mesmo momento , estendeu uma das mãos e tocou o colar da não menos surpresa jovem , que não sabia como reagir. Então , Gabrielle encarou os olhos da moça mais uma vez , e sorriu , como se concluísse algo impossível e incrível . Quebrando o silêncio , a amiga de Xena , finalmente começou a falar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- “Você é ...” – No entanto , neste momento , Xena e Cyrene entraram no local , saudando as duas jovens . A garota estava atônita e parada , como se um flash tivesse despertado algo em sua mente , quando Gabrielle tocou a lua . A mãe de Xena se aproximou sorridente , enquanto a filha tinha captado a atmosfera estranha daquele instante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Cyrene abraçou Gabrielle , que ainda se mostrava confusa e olhava para Xena incrédula e depois caminhou em direção a jovem . Ao olhar a senhora , ela teve outra daquelas sensações que já quase se transformavam em certeza , ela conhecia aquela mulher que dizia para ficar a vontade ... – “Seja bem – vinda . Minha filha me falou sobre você. Deve estar com fome ... Sabe...” – A mãe de Xena mudou repentinamente de assunto – “sinto que já conheço você , como é o seu nome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No entanto , antes que pudesse responder , Gabrielle disse a palavra que , como uma senha , libertou uma série de lembranças que atingiram sua mente como um raio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Caillean ...” – Disse Gabrielle , surpresa com sua própria certeza . Fulminada pelas lembranças , a jovem desmaiou , recordando apenas de ouvir a Princesa Guerreira dizer : “Não ... não pode ser ..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>*****************************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Uma cama . Sim , ela sentia , era uma cama e sua cabeça repousava em um macio travesseiro . É , tinha sido , então , um sonho . Puxa , e que sonho ! Xena , Gabrielle ... Espreguiçando – se , ainda com os olhos fechados , ela não acreditou quando ouviu o nome 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Caillean ?!” – Gabrielle , sentada na borda da cama , tendo Xena as suas costas , chamava por ela – “Você está melhor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Não , não tinha sido um sonho , então ... era a mais pura realidade . Agora ela se lembrava de tudo . Sim , ela havia sido Caillean ... Era incrível ! Então, tudo que havia escrito ... na verdade , não havia criado personagem nenhum , havia apenas posto pra fora suas recordações . No entanto , algumas lacunas ainda faltavam ser preenchidas . Se ela era Caillean , reencarnada naquele agora , o que teria acontecido com a Caillean daquele agora ? Temendo a resposta , ela se esforçou para lembrar , mas não conseguiu . No entanto , uma coisa era certa : uma alma não poderia habitar dois corpos ao mesmo tempo . Contudo , a resposta para a sua pergunta não demoraria a chegar . Abrindo os olhos , viu suas queridas amigas . Sim , esse era o sentimento que tinha agora e não o de uma fã qualquer . Por isso , ela entendia , sempre tivera paixão por espadas , lutas ... pela série de tv ... por Avalon . Sua respiração faltou  e ela sentou – se na cama ... então , aquilo queria dizer que tinha tocado em Excalibour ... que fora Filha da Senhora de Avalon ... que ... DIEDRA ! Então , ela podia mesmo ser 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Olhando Gabrielle , ela sorriu . Nossa , pela primeira vez em toda a sua vida , se sentia ela de verdade ... Era maravilhoso ! Gabrielle sorria de volta , parecia alegre , mas Xena mantinha uma certa incredulidade no olhar . Curiosa , a loura perguntou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- “Caillean , como você conseguiu ? Quer dizer , o que aconteceu ? Você mudou de aparência ... pensamos ...” – Gabrielle exitava , mas por fim , falou – “Pensamos que você ... tivesse ... morrido !”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De algum modo , aquilo não a surpreendeu . Era esperado . Sua pergunta estava respondida . Ela só não lembrava , como havia se dado a sua morte . Caillean , ela já se entendia como tal , sorriu de maneira triste e Gabrielle apertou sua mão , num gesto de consolo . Não havia como mentir para elas , acreditassem ou não , tinha que dizer a verdade . E , a Guerreira Reencarnada falou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Morri sim , amiga . Nesta vida , eu morri .” – Era estranha aquela narrativa – “A pessoa que você está vendo , fisicamente , não é mais Caillean , embora seja , espiritualmente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Um tanto sem paciência , Xena a apressou 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Como assim ? Explique – se ..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Ela olhou para Xena com carinho . Era normal que desconfiasse , se nem mesmo ela acreditava bem naquilo tudo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- “Não sei se vocês vão acreditar . Mas, tendo em vista tudo pelo que vocês passaram e até mesmo nós , acho que não será nada muito extraordinário se eu disser ...” – Caillean fez uma pausa , respirou – “Se eu disser que sou do Futuro ... uns dois mil anos da atual data , mais ou menos . Eu sou a reencarnação de Caillean !”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Xena e Gabrielle se entreolharam . Que ela fosse Caillean , não parecia ser novidade , contudo , aquela história estava mal contada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A desconfiança era crescente no semblante de Xena , enquanto Gabrielle a fitava , como se quisesse mais detalhes . De repente , balançando a cabeça , como se procurasse um modo de fazê – las entender , Caillean olhou ao redor e reconheceu o quarto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Já estive aqui .” – Disse , repentinamente , fazendo com que Xena erguesse a sobrancelha – “Fiquei aqui depois de nossa luta Xena ...” – continuou ela , fechando os olhos agora para lembrar melhor dos fatos – “Fiquei aqui ... No quarto de seu irmão . Aqui me recuperei do ferimento que você me fez para me libertar do domínio de Ares ...” – Falou levando a mão ao lado esquerdo , onde na outra vida , a espada de Xena a tinha atingido . A Princesa Guerreira se surpreendeu , mas não parecia convencida . – “Aliás , esse poder ainda domina meu espírito.” Concluiu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O que quer dizer com isso ?” – Perguntou Xena , interessada , enquanto olhava Gabrielle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“Bem ... estou aqui por causa dele ...” – Revelou Caillean , sem saber ao certo o que contar , posto que nem ela mesma fazia idéia das artimanhas usadas pelo Deus da Guerra . – “Não sei como explicar ... estava em casa ... me preparava para dormir e fiz uma prece para Deus.” – A menção de um único qualificativo divino , aguçou o interesse de Gabrielle . Não sabendo exatamente o que dizer ... nem se o que dissesse poderia afetar de algum modo o futuro conhecido , resolveu , ainda assim , ser honesta , a respeito de tudo . Seria mais fácil do que ficar inventando justificativas . Além do que , se as fizesse entender as coisas como deveriam , nenhum dano ao futuro seria causado . – “É , Gabrielle , no meu tempo , há várias religiões e crenças como agora . No entanto , a maior parte do mundo crê num único Deus ... Lembra – se de David ? Do jovem Israelita que encontraram ?” – Gabrielle pensou uns instantes e se recordou surpresa por Caillean saber disso . Mas , curiosa , apenas fez que sim com a cabeça , enquanto Xena , encostada ao parapeito da janela , ouvia a tudo , contemplando o céu . E , ela continuou – “Lembra – se do que ele leu para você “O Senhor é meu pastor , e nada me faltará.”” – Gabrielle estava atônita – “Pois , um homem virá Gabrielle ... e mudará algumas coisas , ainda que nós não entendamos . Ele passará para a História como o filho de Deus . Seu querido amigo Eli ficaria encantado em conhecê – lo ...” Neste ponto , Xena interrompeu a narrativa . Aquela história toda estava estranha demais . Aquela garota sabia muito ... coisas que nem Caillean poderia saber . Ares realmente estava metido naquilo . Para o desapontamento de Gabrielle , a guerreira mudou de assunto . No entanto , não faltariam oportunidades para que falassem no assunto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Essa história toda é muito bonita ... Mas , onde Ares entra nisso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Minha cara , isso eu também não sei . Como disse , fazia uma prece . Depois dormi . Quando acordei , estava presa nos pulsos e nos tornozelos e Ares disse que tinha me feito um favor e que iria me cobrar um débito , que eu devia há muito tempo . Até aquele momento não sabia quem havia sido . Então , apaguei de novo . Quando acordei estava nas margens de um lago . Atena apareceu , me ajudou e eu peguei aquela trilha ... o resto vocês já sabem ...” – Concluiu , cansad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Atena ? Atena a ajudou ? Como ?” – Gabrielle quis saber , mas a pergunta também interessou Xena . Caillean sorriu , e respondeu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De onde venho ... onde moro ... no futuro ... falo um outro idioma. E , quando vim , não sabia a língua de vocês . Como sei um pouquinho sobre os seus deuses , imaginei que ela seria a única a poder me ajudar e não me enganei ..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Os deuses só lhe dam o que você já tem ...” – O pensamento de Xena saiu mais alto do que um murmúrio , e Caillean completou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Exatamente . Foi isso que ela disse . E foi Atena quem me falou que já havia estado aqui , e que ela apenas estava reavivando minha memória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Você é mesmo Caillean . Não há dúvidas !!! Você reconheceu o quarto ...” Dizia Gabrielle , quando foi interrompid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 Mas , Ares vai cobrar o débito ... Que pedido foi esse que fez ?” – Insistia a Princesa Guerreir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Não sou uma pessoa completa , Xena . Meu mundo , ou melhor , o futuro deste mundo , é bem diferente da vida que vocês levam . O homem vai fazer coisas incríveis , e outras nem tanto ... Nunca me senti a vontade . Era como se algo me faltasse . Pedi apenas isso : a oportunidade de preencher certas lacunas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E , de algum modo , nosso amigo Ares concedeu a você este favor ... Mas , pelo que falou ele não estava se referindo a esse favor , e sim a um outro .” Ainda contrariada , a Princesa Guerreira continuou – “Bem, admitindo que você seja mesmo Caillean ... não se lembra de nenhum favor que Ares tenha feito a você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Bem , Xena , só me lembro de quem sou ... ou melhor de quem fui e voltei a ser a poucos instantes ... minha memória não está toda aqui... Talvez eu vá lembrando das coisas aos poucos ... Aliás , vocês poderiam me ajudar : Como eu morri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A pergunta paralisou Xena e Gabrielle pareceu prender a respiração ... No entanto , antes que qualquer uma das duas pronunciasse palavra , Cyrene entrou no quarto . Sorria e carregava algumas roupas no braço . A chegada da mãe de Xena aliviou o ambiente. Incrível ... ela reconhecia as roupas que Cyrene trazia . Animada , saltou da cama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Não acredito ... minhas roupas !!! Minhas roupas ... a calça ... as botas ... a túnica ... tudo como me lembrava !” – Caillean estava exultante . Agradecida abraçou Cyrene , que retribuiu , também emocionada ao constatar que aquela jovem garota era mesmo a amiga Bretã de sua filha , a quem tinha aprendido a gostar . Gabrielle sorriu e olhou para Xena com um olhar de vitória . Xena não se impressionava . Ao mesmo tempo que queria acreditar , não queria . Pois temia como a amiga podia reagir quando se lembrasse de sua morte ... Alheia a alegria que imperava no quarto naquele momento , a Princesa Guerreira apenas ouviu a jovem falar antes de sair do aposento : - “... então , vou me trocar ..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Cyrene olhou a filha preocupada após a saída de Caillean . Ela e Gabrielle entendiam o remorso que devia estar corroendo Xena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Confie , minha filha ... Talvez ela nem venha a se lembrar . Aproveite que ela voltou . Nem sempre temos uma segunda chance na vida ..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Xena sorriu pouco convencida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Mãe , se ela voltou foi por que algum débito deve ser revisto , alguma pendência . Ares a ajudou , mas ele só poderia ter feito isso com alguma concessão . Talvez o débito que ela tenha que pagar seja comigo... pelo que causei ..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Calma ... vamos esperar . Não esqueça , Xena ...” – Gabrielle tentava raciocinar ... ver todas as possibilidades – “... ela fugiu de Avalon pouco tempo depois de nós a termos deixado lá e passou um bom tempo sozinha naquela praia ... e estaria lá se nós não a tivéssemos ido procurar para avisá – la do que acontecia na Ilha . Não sabemos o que aconteceu neste período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Xena sorriu , ainda desolada , para Gabrielle , mas de certo modo devia reconhecer que a explicação da amiga fazia sentido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Você pode ter razão , vamos ...” – Xena não completou a frase ... assim que a porta do aposento se abriu seus olhos esbarraram numa querida figura : Caillean . A jovem , mais do que nunca , vestindo aquelas roupas , com os cabelos presos numa trança , materializava por fim a existência física de sua antiga discípula . Não havia mais dúvida e o espírito e a mente de Xena se convenceram de que estavam diante de sua querida amiga . Sem tentar conter a emoção e esquecendo – se dos temores , Xena caminhou até Caillean , diante dos olhares emocionados de Gabrielle e Cyrene - que também estavam espantadas , colocou as mãos no ombro da amiga . As duas trocaram um olhar profundo e nos olhos de ambas havia lágrimas . De fato , era mesmo real . Instantes depois , Xena abraçou a jovem com força e esta devolveu o abraço com a mesma intensidade . Sem saber mais o que dizer , a Princesa Guerreira apenas murmurou : - “Senti saudades ..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ab/>
        <w:t>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Caillean comia com um apetite voraz . Toda essa loucura tinha despertado nela uma fome absurda . A mãe de Xena tinha mãos de fada e cozinhava como poucas . Ela lembrava – se , cada vez mais claramente, dos aromas ... dos gostos ... dos hábitos . Ela sentia – se de volta ao lar. Olhava para as amigas e recordava – se da série ... nossa elas nem poderiam imaginar o que viriam a ser no futuro . Pensando nisso sorriu . Xena e Gabrielle , sentadas lado a lado e de frente para Caillean numa das mesas no canto do refeitório da taberna , não entenderam o sorriso irônico e olharam para ela com curiosidade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O que foi ?”- Perguntou , Caillean divertida , parando de comer para encarar as duas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Do que está rindo ?” – Perguntou , Xen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- “Bem ...” – Ela não sabia o que dizer . – “É que eu me lembrei de uma coisa ... uma coisa do meu outro tempo ...”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Gabrielle se interessou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Fale dele , Caillean ... as pessoas se lembrarão de nós 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Caillean engasgou . Xena a acudiu e retomou seu lugar , também interessada na resposta . A jovem olhou para os lados ... O que contar ? Como contar ? Era tudo confuso . Suspirou 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Bem ... sim e não.” – As duas não entenderam – “Como eu explico isso ... Bem , o meu tempo é muito diferente de hoje . Imagine que você escreveu um pergaminho agora ...” – Ela tentava explicar olhando as duas para medir suas reações – “Bem ... imagine que você Gabrielle esteja agora em Potédia ... e Xena aqui . Mas , você precisa falar com ela com urgência . No meu tempo você escreve um pergaminho agora e ela recebe na mesma hora , entendeu ?” – As duas sorriram , pareciam se divertir com a narrativa . Nervosa , Caillean se levantou e começou a andar pelo lugar enquanto falava . – “Enfim , no meu tempo ... no futuro ... tudo é assim . Imediato . O mundo vai conhecer vocês , mas como ficção .” Disse , finalmente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O que ?” – Xena não entendeu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Bem , Xena , é duro o que vou dizer ... mas , vocês vão ser história de ficção . Como as peças de teatro . Vocês serão amadas por muitos . Tenha certeza disso . Mas , diferente de César ...” – Ela sentiu que tinha falado uma besteira , mas não havia como recuar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César ? O que tem ele agora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Droga ... bem , ele vai passar para a História como um grande imperador de Roma ... será conhecido ... estudado ... Desculpe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- “Enfim , o desgraçado conseguiu ... entrou para a História !” – Disse , Xena, contrariada , com os punhos cerrados .  Para aliviar a tensão , Gabrielle interveio 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Então , quer dizer que seremos teatro ... como as obras dos grandes escritores ...” – De repente , caindo em si Gabrielle pensou alto – “Espere ... então , meus pergaminhos ... tudo que escrevi sobre você Xena , sobre nossas aventuras será conhecido ... consegui !” – Disse sorrindo , diante do olhar desdenhoso de Xen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Bem , Gabby ...” – Caillean estragou o momento – “Não sei ... não sei se foi dessa maneira que os produtores do show tiveram a idéia de “Xena , a Princesa Guerreira” ... mas , só sei que você e seus pergaminhos são tão lenda quanto Zeus ... no meu tempo.” Num estalo outra idéia absurda passeou pela cabeça da jovem . Vai ver todos estavam reencarnados na mesma época . Então , alguém se lembrou , escreveu ... por isso os papéis foram para as atrizes , e tudo deu certo , com aquela química toda . Era uma idéia absurda , mas o que não tinha sido até então ? Ela voltou a si com Gabrielle a chamando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E quem nos interpreta ?” – quis saber curiosa . Caillean olhou para ela e disse sorrindo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“</w:t>
      </w:r>
      <w:r>
        <w:rPr>
          <w:rFonts w:cs="Times New Roman"/>
          <w:b w:val="false"/>
          <w:sz w:val="28"/>
        </w:rPr>
        <w:t>Pensava nisso agora . Elas ... aliás , todos os atores são ... são vocês . Acho que todos  nós estamos no mesmo tempo ... no futuro .”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Xena pareceu concluir algo e disse seriamente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Por isso então , Caillean , Ares conseguiu trazê – la ... Nossos espíritos se reencontraram por que estão no mesmo agora no seu futuro. Assim , por questões de Karma , ele pode trazer você de volta para esse presente ...”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Fazia sentido . O raciocínio de Xena estava correto . Através dos tempos , aquele futuro deveria ter sido o único ponto em que os espíritos reencarnaram juntos na mesma época . Por isso , sua alma sentia um vazio ..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Tem razão , Xena ... tem razão . Mas , isso significa também que Ares ainda pode me usar contra você , Xena . Portanto , tenho que voltar para o meu tempo o mais rápido possível !”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-“Mas , como faremos isso ? Vamos pedir aos Deuses ?” – Perguntou Gabrielle ainda um pouco perdida 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-“Não , Gabrielle ... chega de Deuses . Vamos para Avalon . Minha mãe e Diedra saberão o que fazer .”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Xena gelou . Avalon ... Como dizer que aquilo que Caillean conhecera não existia mais como tal . O País do Verão agora era habitado apenas por druidas ... Gabrielle falou 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- “Caillean ... houve uma invasão ...” – Ela media as palavras , mas o semblante de Caillean não parecia alterado 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- “Então já aconteceu ...” – Caillean falava com tristeza , mas não parecia abalada – “Gabrielle , Avalon , no meu tempo também será só uma lenda ... assim como a Senhora , assim como Excalibour . Mas , é uma lenda conhecida ... Eu sei que bárbaros invadiram a Ilha ... e ... e ... Meu Deus ...” – De repente ela caía em si – “e ... muitas mulheres foram mortas , ou estupradas e saíram de lá ... indo para a Casa da Floresta ... em Vernementon .” – Ela parou . Encarou Xena , que prendia a respiração, como se o momento temido tivesse chegado . E , Caillean falou – “Não me lembro disso ... o que houve com minha mãe e com ... e com Diedra ... elas ...”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- “Passaram por um grande trauma, Caillean.” – Xena se antecipou – “Mas , estão vivas e bem ... Você sabe o que aconteceu então , mas não se recorda . Contudo o que disse é verdade ... nós ajudamos a escoltá – las para um lugar seguro , o local que chamam de Casa da Floresta . Nem romanos nem bárbaros as atormentam lá .”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- “Temos que ir para lá , Xena ... tenho que ver minha mãe novamente ... tenho que ver ... preciso ver Diedra !” – A menção do nome da sacerdotisa iluminou os olhos de Caillean e nem Xena , nem Gabrielle tiveram a coragem de contrariá – la por mais que isso revelasse a verdade que tentavam esconder . Estava decidido ... iriam ao encontro da Senhora ... e do passado 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ab/>
        <w:t>****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Depois de descansarem um pouco , e de se prepararem para a viagem , Xena saiu pela cidade e voltou minutos depois com um belo cavalo , um presente para Caillean . Ao parar na porta do estabelecimento da mãe , Xena sorriu para Caillean exibindo o belo animal . A amiga sorriu agradecida e desceu os dois degraus que separavam a taberna da rua . Com a felicidade estampada no rosto Caillean acariciou o eqüino , que pareceu gostar do gesto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Nem sei qual foi a última vez que montei ...” – Comentou Caillean , pensativa e um pouco nostálgica . A lembrança de seu Castelo , de seu passado havia chegado naquele instante com muita intensidade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Ué , como então vocês viajam ? Sem cavalos ...” – Perguntou Gabrielle curiosa . Caillean sorriu ... essa não daria para explicar . Tentando parecer normal , se limitou a dizer que na sua época eram utilizados outros métodos ... como carroças que andavam sozinhas . Foi uma horrível explicação , ela sabia , mas ia ser difícil explicar para elas o que era um motor , por exemplo ... Rindo da explicação pouco convincente da jovem , Xena parou e franziu o cenho ... parecia que havia esquecido algo . Virando – se para Caillean , disse firme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Ainda não podemos ir ... falta algo . Venha comigo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Sem ter como discutir com Xena , Caillean a seguiu e também Gabrielle , curiosa em saber o que faltava . As três mulheres se dirigiram para os fundos do estabelecimento , uma espécie de estábulo . A Princesa Guerreira caminhou para o fundo do local , onde várias caixas estavam empilhadas . Tirou as de cima , deixando a última . Com um gesto , chamou Caillean que havia ficado na porta . A jovem obedeceu , indo se colocar ao lado de Xen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Abra a caixa , Caillean . O que está ai é seu . Na época , não sabia por que havia guardado ... Pensei em dá – la a Diedra , ou a sua mãe... mas não consegui ... talvez , de alguma forma , soubesse que você retornaria ...” – Xena disse , emocionada . Mas, como Caillean não se mexia , ela incentivou mais uma vez – “Vamos , Caillean . Abra !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Respirando fundo , consciente de que estava para viver mais um importante momento naquele seu “presente – passado” , Caillean inclinou – se e levantou a tampa . Seus olhos não acreditaram no que viram : era sua espada ! E o mais fantástico ... a mesma que era dela no FUTURO ! Sua cabeça girou ... Tentando controlar seus impulsos e sentimentos , ela abaixou e pegou a espada , que estava em sua bainha preta com a imagem de um dragão forjada nela . Outrora fora presente de Lao’Ma para ela ... e no futuro , estaria ela de volta as suas mãos como presente de uma grande amiga . Era coincidência demais ... aquilo não podia estar acontecendo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- “O que houve , Caillean ?” – Perguntou Gabrielle se aproximando, olhando preocupada para a face de Caillean , que estava pálida . – “Não se sente bem ?”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Não ... não , estou ótima ... acho que nunca me senti melhor em toda a minha vida ... é que ... Vocês não vão acreditar” – ela bufou , encostando – se numa outra pilha de caixas , retirando a lâmina da bainha como que para se certificar do que ia dizer .- “No futuro , esta espada que você me devolve agora , vai voltar para minhas mãos . Sempre gostei de espadas ... em especial deste estilo . Uma amiga vai me dá – la , ou melhor ; me deu de presente ... a minha espada .” – Uma lágrima escorregou dos olhos da jovem guerreira . Por alguma razão secreta , que ia se revelando aos poucos , sua vida ia ganhando significado e suas perguntas e desejos iam sendo , aos poucos , respondidos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ab/>
        <w:t>**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Infelizmente , Caillean pensou , aquilo não duraria para sempre . Ainda sentindo o peso da espada em suas mãos , a jovem guerreira reencarnada , atou a bainha ao seu cinto e repousou a querida espada . Era como se sua outra vida nunca houvesse acontecido . Como se ela tivesse apenas dormido durante um longo período . As três mulheres, muito emocionadas , encaminharam – se para a saída do pequeno barraco , quando o relincho dos cavalos chamou a atenção delas . Xena correu , seguida pelas duas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A cena era patética : um homem , com cara de idiota , vestido de maneira esdrúxula , tentava segurar um dos cavalos , enquanto os outros dois distribuíam coices , tentando acertar o elemento que os havia incomodado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Joxer !!!” – O grito de Xena ecoou com tal fúria , que tanto ao cavalos , quanto o homem pararam . Então , Joxer , de fato era  um idiota. Aquele era um personagem que Caillean não conhecida pessoalmente . Só por histórias contadas por Gabrielle ou pelo programa.  – “Você está atrasado ... e , além disso , assusta os cavalos !” O olhar da Princesa Guerreira era ameaçador . Aquela figura , realmente , dava nos nervos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Desculpe , Xena ... houve um problema na aldeia ... e eu , bem ... eu ...” – As desculpas do desengonçado homem de nada adiantaram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Chega !” – Pôs um ponto final na história  , a Guerreira – “É hora de irmos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Espere . Caillean não conhece Joxer .” – Disse , Gabrielle , com intenção de quebrar a tensão . A outra jovem sorriu . Ela o conhecia ... e não gostava dele ... Mas , bem ... aquilo estava  acontecendo e devia agir desta forma . Pegando – o pela mão , enquanto este tentava ajeitar a estranha armadura que vestia , levou – o diante de Caillean , que esboçou um sorriso curioso . Levantando os olhos devagar , o homem cruzou com o olhar da jovem guerreira , tão duro e profundo quanto o de Xena , e engoliu em seco . – “Joxer , esta é Caillean . Caillean , este é Joxer .” Sorrindo , o homem estendeu a mão e começou a cantar uma musiquinha . Com uma expressão de horror nos olhos , Caillean gritou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- “Pelos deuses ... esta música NÃO !!!!”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Joxer assustou – se . Não entendia como aquela jovem podia conhecer seu “canto de guerra” . Antes que ele formulasse qualquer pergunta , Gabrielle leu seus pensamentos , e respondeu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“Não se anime , Joxer ... Você não é famoso assim ... Caillean sabe muita coisa sobre todos nós .” – Não entendendo o real significado daquelas palavras , ele deu de ombros . Ele já ouvira falar da jovem guerreira Bretã e imaginou que Xena e Gabrielle deveriam ter falado algo sobre ele . Virando -se para Xena , que já estava montada em Argo, disse – “E então , Xena ? Para onde vamos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“Nós , para a Britânia . Você para lugar nenhum . Quero você aqui. Se algo de estranho acontecer , você deve me alertar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Também já montada em seu cavalo , Caillean se aproximou de Xena e perguntou num tom baixo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Teme que Ares use sua mãe novamente , não é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Xena apenas assentiu com a cabeça . Joxer não discutiu as ordens e foi para a porta do estabelecimento . A guerreira não sabia ao certo se  sua mãe estaria melhor sem ninguém , mas era melhor ter alguém que pudesse pedir socorro , em último caso . Gabrielle se pôs ao lado das duas . As três se olharam sorridentes . E , Xena resolveu provocar Caillean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Será que ainda sabe conduzir um cavalo , ou sua memória ainda não recuperou essa parte !?” – Disse , sorrindo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Caillean a fitou de lado , com a sobrancelha direita erguida e sorrindo também : - “Veja e conclua !” – Foi a única coisa que disse , antes de cravar seus calcanhares no animal e puxar as rédeas . O eqüino empinou para trás e Caillean manteve seu equilíbrio com elegância , disparando , em seguida , numa corrida controlada e veloz pelo caminho a frente . Gabrielle e Xena sorriam de satisfação e a loura constatou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É mesmo Caillean , Xena !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Eu sei , Gabrielle ...”- Concordou uma Xena feliz – “Eu sei .” E as duas colocaram , enfim , seus cavalos em movimento , seguindo o rastro feito por Caillean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ab/>
        <w:tab/>
        <w:t>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Conforme iam avançando pela estrada , mais conhecido o lugar se tornava para a conturbada , confusa e agitada mente de Caillean . Certos trechos do percurso traziam lembranças claras de acontecimentos passados . O trote dos cavalos , o cheiro do mato e do ar puro ... Tudo contribuía para que as memórias de Caillean tomassem , definitivamente, seu  o corpo e sua alma . Cada vez mais seu futuro parecia – e não era paradoxal dizer – um passado muito remoto , do qual ela não fazia a menor questão de se lembrar ... Contudo , sabia que estava fazendo essa viagem de encontro ao passado , as pessoas e coisas passadas , para tentar voltar para o futuro e ser , de novo , quem queria esquecer que era . Pensamento confuso ... mas , assim estava seu íntimo. Balançando a cabeça para os lados , tentando esquecer as dúvidas e os questionamentos , Caillean suspirou fundo e reparou que Xena estava mais a frente e que Gabrielle trotava ao seu lado . Ao olhar para a loura , imediatamente lembrou – se de outra pessoa , que teria adorado conhecê – la ... mas , que de fato , se suas suspeitas estivessem confirmadas , já a conhecia ... Percebendo que aqueles pensamentos conflitantes de passado e futuro de novo vinham lhe perturbar , a jovem sorriu para a outra , que olhou para ela curiosa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O que foi , Caillean ?” – Perguntou Gabrielle , franzindo o cenho divertid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Nada demais ...” – Esquivou – se Caillean , mas resolveu continuar – “Bem ... estou começando a reconhecer os caminhos ... as trilhas ... Me sinto cada vez mais Caillean de novo ... embora ... embora não consiga esquecer quem sou ... ou quem era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“Isso é tão confuso ...”- Ponderou Gabrielle . Tentando não pensar nisso , resolveu fazer as perguntas que não tivera tempo de fazer na taberna – “Caillean ... Fale mais sobre o seu tempo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Percebendo onde Gabrielle queria chegar , e o que de fato ela queria saber , indagou diretamente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Por que não me pergunta logo sobre o que quer saber , Gabby ?” – Disse sorrindo e a outra não respondeu – “Você quer saber sobre Deus... não é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Sorrindo , a loura apenas assentiu com a cabeça e Caillean resolveu falar um pouco sobre o assunto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Bem , Gabrielle , no meu tempo , como agora , várias formas de fé são professadas . Muitas religiões e crenças antigas ainda vivem e outras se transformaram , dando origem a muitas formas de ver o divino.” – Gabrielle escutava atenta , embora parecesse confusa – “Não sei ao certo em que ano , baseado na contagem de tempo do meu tempo, estamos ... mas , creio que daqui há mais um tempo , vocês ouvirão falar de um homem que apenas professa o amor , a paz , a justiça e a fé em Abba .” – Gabrielle olhou de lado como se vasculhasse em sua mente alguma lembrança . E de fato a encontrou ... Eli tinha falado aquela palavra uma vez . Caillean entendeu – “Isso mesmo , Gabrielle ... Creio que Eli deve estar esperando que Ele comece sua vida pública para segui – lo , pois o que Ele prega é exatamente o amor sobre o qual Eli falou .” – Neste momento , Caillean percebeu que Xena caminhava ao lado delas , ouvindo atentamente . Ao seu modo , a Princesa Guerreira também caminhava numa busca espiritual . Satisfeita Caillean continuou ... – “Sua força , bondade e misericórdia atrairão seguidores e perseguidores. Por mostrar ao mundo um Deus benevolente , Pai e não juiz , os homens religiosos deste tempo o caçarão ... assim como Roma , que verá nele , não um profeta ... um Messias , não o Filho do Homem , como ele era – e como de fato somos todos – Mas , como um agitador político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Desestabilizar as crenças religiosas é desestabilizar o poder político !” – Xena pensou alto . Caillean sorriu . O raciocínio da Princesa Guerreira era bem moderno ... e ela a imaginou lendo coisas como “Marx” ... seria interessante . Mas , continuou – “De fato Xena, você tem razão e acredite em mim essa relação é bastante duradoura ... durante muito tempo , religião e Estado serão quase uma coisa ... e embora separados , um continua tendo forte ascendência sobre o outro .” Sem perceber , Caillean divagava sobre as estruturas do seu tempo e , Xena e Gabrielle pareciam um pouco perdidas , embora muito interessadas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“Diga , Caillean , qual o nome deste Homem ?” – Xena enfatizou o substantivo – “Não quero passar por ele e não reconhecê – lo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“Bem ...” – Ela ficou na dúvida se deveria ir além . Ao dizer o nome e a forma como Ele morreria , temia que pudesse mudar os acontecimentos , caso Xena de fato se deparasse com Ele . Mas , também para evitar isso , por outro lado , era melhor prevenir . Resolveu contar – “Seu nome é Jesus de Nazaré . Irá pregar em Jerusalém ... Embora toda Israel vá conhecê – lo . Seus pais terrenos são Maria e José . Contudo Ele veio para falar por essa força superior , única ... Deus . Ele irá curar , irá pregar ... e ... e ... pela intolerância e estupidez do ser humano , irá morrer para nos libertar .” – Ninguém interrompeu . Caillean tinha tanto para falar ... mas , não sabia bem ao certo o que dizer , para mostrá – las a face daquele Homem – “Seu sacrifício será para nós uma lembrança constante de seus ensinamentos. Seus discípulos contarão sua história e espalharão seu legado sobre a Terra e mais uma vez , o homem vai moldar suas verdades ... e utilizá – las ao seu bel – prazer . Várias religiões surgirão a partir da sua palavra , contudo uma delas vai se sobrepor as outras ... Avalon , inclusive , irá acabar por causa dela . Os anos do meu tempo serão contados a partir da data do provável  nascimento D’Ele . Mas , de fato , poucos entenderão o que os seus ensinamentos querem dizer .” – Caillean suspirou profundamente . Parecia triste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“Por que ele vai morrer , Caillean ?” – Gabrielle quis saber . Olhando para ela com carinho , Caillean continuou 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“Como disse , Roma via Nele , ou verá Nele , um agitador ... Ele será preso . Contudo , o povo vai poder escolher entre a sua libertação e a de um agitador , de fato . O agitador será o escolhido pelo povo , e Jesus Cristo será ...” – Caillean tentou escolher as palavras – “ ... será ... crucificado.” – Disse por fim , olhando para Xena , que se contraiu ao lembrar de suas próprias experiências . Contudo , antes que a Princesa Guerreira pudesse falar algo , a Guerreira fez o aviso – “Peço a vocês uma coisa muito importante . Se vocês cruzarem com o caminho deste Homem , sei que o ouvirão e o seguirão . Mas, não mudem o que já está escrito ... Ele vai sofrer muito ... muito  e injustamente . Mas , aconteça o que acontecer ... Sintam , o que sentirem ... Xena ouça , vocês NÃO podem salvá –lo ! Ele fará o sacrifício por escolha . Repito : VOCÊS NÃO PODEM SALVÁ – LO ! Entenderam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Xena e Gabrielle , embora contrariadas , assentiram com a cabeça e ninguém mais sentiu vontade de conversar . Caillean , intimamente se questionava se o mundo não mudaria caso Jesus fosse salvo . Xena , por sua vez , praguejava contra Roma , sendo visitada por seus próprios fantasmas . Gabrielle pensava em Eli ... mais que isso , começava a querer encontrar esse Homem que mudaria o mundo a partir da sua existência . Um Homem que sabia sobre o amor puro ... Um Homem que daria a vida por todos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>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O sol já tinha desaparecido há um bom tempo e uma lua cheia aparecia no céu , iluminando a noite ... deixando o céu límpido e claro . Era hora de parar . As três viajantes encontraram uma clareira , não muito longe da estrada , e resolveram pernoitar ali . O silêncio ainda falava por elas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Lembrando de quando viajava com Xena , Caillean nem precisou perguntar o que devia fazer no acampamento . Enquanto Xena cuidava dos cavalos e Gabrielle procurava nas sacolas os seus utensílios domésticos , Caillean foi buscar gravetos para acender a fogueira que cozinharia a comida e as manteriam aquecidas a noite . Embrenhando – se pelos arredores , a jovem guerreira reencarnada respirava com intensidade cada fração daquele ar puro , que parecia alimentar sua mente com lembranças ... Cada vez mais e mais ela deixava que Caillean assumisse o controle de suas ações . Cada vez mais , ela voltava a se sentir Ela novamente . Nenhum problema do dia – a – dia moderno , que deixara para trás , ocupava seus pensamentos agora . Neste instante, queria mesmo era reencontrar Diedra , a sacerdotisa que tanto mudara sua vida no passado e ler nos olhos dela a resposta que tanto queria sobre seu futuro ... pelo menos , sobre o futuro de seus sentimentos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Sabia , no entanto , que seus dias naquele tempo estavam contados ... teria que voltar o quanto antes para a sua insossa e tola vida. Contudo , esperava levar , dos olhos de Diedra , aquela certeza que tornaria seus dias mais suportáveis . Olhando para o céu , maravilhosamente cravejado de estrelas brilhantes , que eram apenas meras coadjuvantes de uma lua clara , cheia , redonda e imponente , silenciosamente , procurou na sua mente a imagem da Sacerdotisa e da pessoa que imaginava reencarná – la no futuro . Levou uma das mãos ao seu cordão , suspirou , fechou os olhos e pediu a Deusa que suas suspeitas se confirmassem 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Caillean ?!” – Xena a chamou gentilmente , pois via uma lágrima escorregar discretamente do rosto da jovem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Xena ?!” – Replicou , um pouco assustada , limpando os olhos meio embaçados , mas , percebendo a preocupação da amiga , tratou logo de desfazer qualquer mal – entendido , explicando – lhe que estava bem , e que sua comoção era fruto das lembranças que vinham cada vez mais fortes e intensas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Imagino ...” – Anuiu a Princesa Guerreira – “Não se cobre lembrar de tudo ... afinal , essa é uma experiência nova . E , aos meus olhos , Caillean , você não mudou nada .” – Concluiu sorrindo , enquanto conduzia Caillean pelo ombro , de volta ao pequeno acampamento que tinham improvisado . No fundo , Xena temia que a lembrança sobre o fim de Caillean , na sua encarnação original , tivesse voltado ... e , ela sabia que teria que encarar essa situação mais cedo , ou mais tarde ... todavia , de todo o coração , ansiava que fosse mais tarde . Bem mais tarde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De volta , Gabrielle exibia uma expressão estranha , misto de contrariedade e preocupação . E se limitou a balançar a cabeça , resignada , vendo que as duas se aproximavam com a lenha e com sorrisos no rosto . Abaixada , começou a providenciar o que seria o jantar daquele di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ab/>
        <w:t>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Diedra acordou assustada . Na verdade , sentiu como se tivesse sido tocada por uma mão conhecida ... como se uma voz querida  houvesse sussurrado algo em seus ouvidos . Acostumando os olhos a escuridão , viu que estava só , em seu quarto , na Casa da Floresta , novo lar das sacerdotisas e da Senhora . Lá , tentavam continuar do ponto que tinham parado , após a invasão de Avalon , após seu lar ter sido destruído 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Agora lembrava , havia sonhado com Caillean mais uma vez . No entanto , esta última experiência tinha sido mais que um sonho ... ela tinha tido uma Visão de Caillean . Mas , como ??? A jovem havia morrido! Levantou – se devagar e foi para a janela . Tudo estava quieto e calmo . O céu , o mesmo que Caillean vira , não mudara . Estava límpido , claro , estrelado e a lua continuava reinando absoluta . A saudade e a dúvida se mesclavam em seu coração . Caillean havia saído da Ilha meses antes da invasão e sem dar satisfação a ninguém , nem à mãe e nem à ela , e isso ela não conseguia suportar . Caillean bloqueara – se mentalmente , sumindo . Até o dia em que morreu , as margens do Lago . Diedra sabia que não conseguiria voltar a dormir , e se deixou ficar , encostada na janela , admirando a força da Deusa , que se manifestava no brilho do luar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>***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Caillean abriu os olhos . Continuou deitava , contudo . Olhou para os lados e viu que Gabrielle e Xena , deitadas lado a lado , dormiam tranqüilas . Ainda era noite . Entretanto , a lua já não estava tão alta . A fogueira tinha se consumido por completo. Uma sensação estranha tomava conta da jovem , mas como se não conseguisse entender , ou achar uma explicação mais convincente para aquela pontada que havia sobressaltado seu coração , virou para o lado , e deixou que o sono continuasse seu trabalho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>***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O dia amanheceu claro , como a noite que o antecedeu . O sol estava imperioso , embora não estivesse forte . Aos poucos as sacerdotisas começavam a rotina de mais um dia . Menos Diedra . Assim que o sol se ergueu , vestiu – se e saiu para caminhar , na tentativa de colocar seus pensamentos em ordem , para , ai sim , expô – los a Senhor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Uma leve batida na espessa porta de madeira do quarto de Eillean , anunciava que Diedra tinha conseguido se organizar e já sabia o que falar à Senhora . De dentro do aposento , uma voz a autorizou a entrar . E , ela o fez . Ainda era um pouco chocante para a jovem sacerdotisa ver Eillean no estado em que se encontrava depois da invasão . Fora um milagre da Deusa a sua sobrevivência . Alvo maior dos Romanos e dos Bárbaros , recebeu vários golpes violentos . Um deles prejudicou sua perna , o que a impossibilitava de se locomover como antes e o pior de todos ... Seus olhos foram queimados para que ela não tivesse mais  a Visão . “Pobres ignorantes” , Diedra pensava . Em seu limitado mundo não podiam entender o que de fato era a Visão e como ela se manifestava . Mas , Eillean sempre fora forte e não mudou em nada seu comportamento e liderança . De fato , cada vez mais , era a própria força da Deusa . Diedra olhou para ela com carinho , deitava em sua cama , e continuou de pé , próxima a porta , perdida em seus pensamentos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Diedra , minha filha , veio aqui para ficar apenas de pé ?” – Disse com carinho . Apesar de não enxergar , Eillean usava ao extremo seus demais sentidos , e muito mais ainda , sua alma e seu coração que , mais do que nunca , se tornaram seus olhos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Não , Eillean ...” – Começou Diedra sem jeito – “Desculpe , me perdi em meus pensamentos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Eillean nada disse , apenas sorriu e fez um gesto para que Diedra se aproximasse e sentasse na cama , ao seu lado . A jovem o fez e ajeitou os travesseiros para que Eillean também pudesse sentar . Como Diedra não falava , Eillean resolveu encorajá – la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O que grita seu coração , mas que seus lábios não repetem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Diedra sorriu levemente . Olhou para o lado , suspirou e finalmente falou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Sonhei com Caillean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Isso não me surpreende , criança . Tem sonhado com ela desde que partiu . Tem buscado sua presença , mesmo depois de sua morte .” Observou Eillean com uma certa tristeza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“</w:t>
      </w:r>
      <w:r>
        <w:rPr>
          <w:rFonts w:cs="Times New Roman"/>
          <w:b w:val="false"/>
          <w:sz w:val="28"/>
        </w:rPr>
        <w:t>Não , Senhora ... não entende ... Mais que o sonho ...” – Ela media as palavras – “Senti ... aliás , sinto a presença de Caillean !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Senhora ajeitou – se na cama . Inclinou – se para frente , como se encarasse Diedra . E , após alguns instantes , falou 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- “Me alivia saber disso , Diedra .” – Disse por fim , não podendo ver o espanto na expressão da outra . - “Há alguns dias tenho sentido esta presença . Pensei estar enlouquecendo , ou perdendo minhas habilidades de interpretar minhas sensações ... Mas , agora posso ver que não me enganei . Esta noite , assim como você , senti a presença de minha filha , mais forte do que nunca ...”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- “O que isso quer dizer ?” – Diedra perguntou , com uma mescla de espanto e esperança 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Eillean parou . Prendeu a respiração , depois a soltou vagarosamente . Por fim disse 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“</w:t>
      </w:r>
      <w:r>
        <w:rPr>
          <w:rFonts w:cs="Times New Roman"/>
          <w:b w:val="false"/>
          <w:sz w:val="28"/>
        </w:rPr>
        <w:t>Caillean está de volta ... Como ? Onde ? e Por que ? ainda não sei... mas , prepare – se , minha criança , ela está voltando para nós .”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ab/>
        <w:t>***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Mecanicamente Diedra concluiu suas obrigações daquele dia . Caillean estava voltando ... Como ? Pouco importava . Sua mente , seu corpo , seu íntimo ... todos os seus poros se inflamavam de felicidade , como há muito tempo não acontecia . Contudo , ao mesmo tempo , uma sombra atrapalhava toda aquela alegria . Caillean a abandonara sem explicação . Fora embora ... E , voltou , mas  acabou sendo morta ... Morta ? Bem , já não sabia ao certo ... Mais um motivo para ficar zangada e confusa . Se não estava morta , por que não aparecer ? Ajudá –las ... Diedra estava perdida numa ebulição de sentimentos . Novamente , em seu aposento , sozinha , sabia que naquela noite não teria um sono tranqüilo , pois nem precisava sonhar com Caillean , já que esta não saía mesmo de sua cabeç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ab/>
        <w:t>****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Os dois dias de estrada tinham sido tranqüilos . O tempo ajudara bastante . Nenhum percalço ... nada . Tudo parecia estranhamente calmo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Caillean oscilava . Às vezes falava bastante , divertindo Xena e Gabrielle com as coisas que contava sobre o mundo moderno . Em outras, se recolhia a um silêncio sepulcral , que nada parecia abalar . Aliás , quanto mais se aproximavam de Vernementon , este era o estado em que Caillean mais se encontrava . E , sua reclusão era respeitada pelas outras duas que compreendiam o momento delicado pelo qual ela iria passar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Nos últimos dois dias de viagem , uma chuvinha fina resolveu acompanhá – las . Mas, mais do que companhia , ela era um sinal . Um sinal de que se aproximavam de seu destino final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>**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Após passarem por um vilarejo , as três guerreiras continuaram por mais um trecho entre a floresta , até avistarem uma construção , em meio a um descampado . Cercadas por um muro , várias casinhas menores se amontoavam , umas próximas as outras ligadas por alguns corredores . Uma entre as demais , se destacava , por estar mais afastada . Ao longe, percebiam – se jardins entre as casas . O conjunto parecia bem compacto e organizado . Caillean não percebeu que havia parado seu cavalo , enquanto Xena e Gabrielle , continuavam caminhando . Ela observava aquele cenário com excitação e medo . Havia lido sobre aquelas coisas ... sonhado ... desejado ... e , agora , tudo se concretizava diante de seus olhos ... Mas, exitava . E se Diedra não fosse quem imaginava ? E , como trataria Eillean ? Será que reconheceria nela a filha reencarnada 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Percebendo o que se passava com Caillean , Xena catucou Argo , deu meia volta e foi se colocar ao lado da amiga guerreira , que mantinha o olhar fixo e ao mesmo tempo perdido na construção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- “Vamos , Caillean .” – Disse , de forma encorajadora – “Tudo vai dar certo.” – Afirmou sorrindo , sem ter muita certeza de suas próprias palavras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Balançando a cabeça , Caillean suspirou , olhou para Xena e sorrindo , movimentou seu cavalo e as três retomaram o caminho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ab/>
        <w:tab/>
        <w:tab/>
        <w:t>*******************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Não levou mais que alguns minutos e já estavam diante dos portões da Casa da Floresta . Agora , chovia um pouco mais forte , e o pátio interno estava vazio . As três vestiam seus capuzes , numa tentativa vã de se proteger dos grossos pintos que caíam . As três desceram dos cavalos , e Xena , a frente , foi bater nas argolas penduradas na entrada . Bateu uma vez ... nada . Duas ... Mais uma vez , um pouco mais forte , e passos rápidos , no chão encharcado , foram ouvidos do outro lado . Gabrielle estava ao lado de Xena , e Caillean , lutando para controlar seu coração que batia de forma que parecia sair do seu peito , estava atrás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Uma sacerdotisa aparentemente mais velha , apareceu empurrando o portão com uma das mãos , com certa dificuldade , pois segurava um capuz com a outra . Movendo a cabeça para identificar os visitantes a mulher finalmente perguntou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Quem são ? E o que desejam ?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Queremos ver Eillean .” – Disse Xena , retirando em seguida o manto que encobria seu rosto – “Xena , uma velha amiga , precisa falar com ela .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 xml:space="preserve">-“Xena ?!” – A mulher perguntou , como se estivesse tentando lembrar de algo , e depois aparentando sorrir , falou – “Ah , sim ! Me lembro de você sim ! Entre ... a Senhora ficará feliz em revê – la !” . Depois , Xena a ajudou a abrir mais o portão e as três entraram com os cavalos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A velha sacerdotisa mostrou à elas um lugar parecido com um estábulo , onde puderam deixar os cavalos . Depois de tirarem deles os fardos da viagem , as três seguiram a mulher por entre os corredores . Seria tão fácil se perder ali . Gabrielle , a exemplo de Xena , já havia se livrado de seu manto , mas Caillean ainda não ... não sabia ao certo por que . Reconhecida , dificilmente seria já que , embora não fosse tão diferente fisicamente , era outra pessoa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Depois de deixarem alguns corredores , a mulher as levou a um ambiente amplo e pediu que aguardassem ali . No local , havia , como de costume, uma mesa simples , com cadeiras também simples . Alguns jarros , um pequeno altar , onde uma bacia de barro estava colocada e ao seu lado uma cadeira de espaldar mais alto , que Caillean sabia ser de Eillean. Duas grandes janelas iluminavam o ambiente  e uma porta , oposta a pela qual entraram , eram as únicas saídas daquela que devia ser uma espécie de sala de reunião , onde a Senhora recebia as pessoas que por ela procuravam  . Xena e Gabrielle estavam relaxadas e se sentaram em duas , das muitas cadeiras postas no local . Caillean , tentando dissimular seus sentimentos , se pôs diante da janela , e ficou a observar os pingos de chuva que caiam mais devagar . Não cabia em si de nervosismo . De repente , a outra porta se abriu . A sacerdotisa mais velha entrou , atrás dela vieram uma outra jovem e a Senhora . Caillean não se virou , enquanto ouvia que Xena e Gabrielle se levantavam . Ela não conseguia ... não tinha coragem . E , então ouviu uma voz que fez seu coração parar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Xena , Gabrielle ! Bom vê – las de novo!” – Diedra disse , enquanto se encaminhava para elas de braços abertos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ab/>
        <w:t>- “Faço minha a saudação de Diedra , Jovens ! Sejam bem – vindas a esta Casa , que vocês me ajudaram a criar .” – Saudou Eillean , ainda de pé , amparada pela outra – “Vejo que me trouxeram um presente !” – Observou , ao olhar para Caillean , ainda parada , encarando a janela 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“</w:t>
      </w:r>
      <w:r>
        <w:rPr>
          <w:rFonts w:cs="Times New Roman"/>
          <w:b w:val="false"/>
          <w:sz w:val="28"/>
        </w:rPr>
        <w:t>É mesmo um presente , Eillean .” Concordou Gabrielle , sempre admirada pelas habilidades da Senhora . “Na verdade , o presente nos trouxe até vocês.” – Finalizou , olhando agora para Diedra . Esta olhou para Eillean , que mesmo sem poder ver , entendeu que a jovem Sacerdotisa pedia uma espécie de autorização ou um encorajamento , para ser a primeira a se certificar de que , aquela figura era quem imaginavam ser . Eillean balançou de leve a cabeça , de modo afirmativo, e sorriu . Diedra engoliu em seco e se afastou vagarosamente das outras indo em direção a pessoa parada na janel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Caillean , por sua vez , tentava ainda se controlar e ouvia atentamente cada palavra dita . A voz de Eillean parecia menos potente e mais trêmula , mas Caillean sabia que a outra intuía quem ela era e julgou que o tom diferente da voz fosse pela emoção . Mas , conforme Diedra se aproximava dela , seu coração ia batendo num ritmo cada vez mais descompassado . Quando a sacerdotisa tocou em seu ombro , a guerreira ficou petrificada ..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Olá , estranho ? Quem é você ?” – Perguntou Diedra , sem dissimular seu nervosismo . Houve silêncio . Lentamente , Caillean respirou e foi virando , fitando o chão e puxando seu capuz . Ao ter a face descoberta , foi levantando devagar os olhos até que eles encarassem o olhar surpreso e curioso da sacerdotisa . Mas, os olhos não lhe mentiram. Ambas fitaram – se longamente ... Intensamente . E , enfim a jovem guerreira obteve a resposta que queria , encontrando naquele olhar , a réplica afirmativa de seu questionamento . Era o mesmo olhar ... nele estava refletido o passado e o futuro . Caillean quis berrar , mas não podia , ou não conseguia ... mas, teria sua chance de dizer a Diedra que se encontrariam no futuro . Saindo do transe em que se encontrava , Diedra deu um passo a trás e estudou a outra de cima a baixo , como se quisesse encontrar algum sinal . Caillean , entendendo o que se passava , resolveu finalmente falar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Sou eu Diedra ... Sou eu  , Caillean !” – Apresentou – se , tentando um abraço . Diedra se desvencilhou do movimento e foi para junto de Eillean que , a essa altura , estava sentada em sua cadeira , comovida . A sacerdotisa se afastou balançando a cabeça , enquanto a outra tentava conter as lágrimas , de alguma forma Diedra se recusava a reconhecê – la . Mas , só então reparou em sua mãe e ficou espantada . Estava mais velha do que podia se lembrar . Usava uma bengala de madeira retorcida e seus olhos estavam cobertos por um pano . Esquecendo – se momentaneamente da sacerdotisa , Caillean deixou seu manto cair no chão e , antes de ir na direção de Eillean , olhou de forma indagadora para Xena e Gabrielle , que se limitaram a fitar o chão 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Diante da mãe , Caillean não conteve o choro . E entre os olhos embaçados , viu que por sua vez , Eillean sorria 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Caillean ... minha filha !” – Disse , com a voz embargada , estendendo os braços para a jovem , que se atirou de encontro ao peito da mãe , apertando – a forte contra si . Eillean estava cega , portanto não via o “novo” rosto de sua filha , sabia que era ela , por que reconhecia sua alma . – “Te reconheceria em qualquer vida ! Sei que você fez um longo caminho para voltar até nós . Mas , o importante é que está de volta . E , também desta vez , tentarei responder a todas as perguntas .” Concluiu beijando a filha . Depois , começou a tatear seu rosto , como se quisesse ver através das mãos , os traços de Caillean que não conhecia . E , virando – se para Diedra disse : - “Liberte – se da dúvida , Criança . Não se iluda pelo que vês de diferente , mas acredite no que sente de igual . Em breve saberemos o que aconteceu . Elas nos contarão , mas precisam descansar agora . Acomode – as . E , não se preocupe comigo , Lita me ajudará !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Concordando com a cabeça , fez um gesto para Caillean , que de certo modo se recusava a largar a mãe e foi de encontro a Xena e a Gabrielle , que apenas observavam. Antes de deixar o abraço de Eillean , Caillean disse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Mãe , imagino o que tenha acontecido , e ainda não consigo me lembrar onde estava quando aconteceu . Mas , te peço perdão . Outra vez falhei por não proteger àqueles que amo. Quero que me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Eillean levou um dos dedos aos lábios da filha impedindo que ela continuasse . Meneou a cabeça lateralmente , e sorriu com ternur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há pelo que se desculpar . E você se lembrará disso . No momento oportuno falaremos . Agora vá descansar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Caillean se levantou e se juntou ao grupo . Xena e Gabrielle caminharam na frente e Caillean foi se colocar ao lado de Diedra . Tentou falar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Sei que pareço diferente ... mas, creia ... sou eu !!!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Diedra olhou discretamente e voltou os olhos para a direção anterior . Impaciente , Caillean puxou Diedra pelo ombro e a fez parar . – “Se você não acredita em mim ... então explique isso !” Disse , mostrando o cordão com os pingentes de sol e de lua juntos . Diedra se assustou ao reconhecer os objetos ,e disse , por fim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Sei que é você ... meu coração me disse , e seus olhos responderam . Mas, preciso de um tempo para aceitar tudo isso . Você me entende ?” – Disse , sem olhá – la nos olhos 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Estendendo a mão , Caillean afagou de leve aquele cabelo negro , e deixou a mão correr até o queixo da outra , sustentando – o suavemente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“</w:t>
      </w:r>
      <w:r>
        <w:rPr>
          <w:rFonts w:cs="Times New Roman" w:ascii="Times New Roman" w:hAnsi="Times New Roman"/>
          <w:b w:val="false"/>
          <w:sz w:val="28"/>
        </w:rPr>
        <w:t>Entendo , Diedra ... eu também preciso .” E sorrindo , concluiu – “Tempo , é o que não nos faltará !” Diedra suspirou e piscou os olhos com rapidez , alcançando Xena e Gabrielle que , a frente , já se perdiam no corredor . Caillean a seguiu em silêncio .</w:t>
      </w:r>
    </w:p>
    <w:p>
      <w:pPr>
        <w:pStyle w:val="TextBodyIndent"/>
        <w:ind w:left="1419"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left="1419"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*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Andaram por alguns minutos , passando por dois longos corredores que ligavam o salão onde estavam as demais dependências daquela construção . As quatro mulheres caminhavam em silêncio , muito tomadas pelo cansaço e também não querendo assustar algumas jovens sacerdotisas que encontraram pelo caminho . Ao contrário do que Caillean esperava , e como seria de costume , Diedra não as levou para o dormitório , mas encaminhou – as para um outro curto corredor , que se mostrava a direita do caminho em que vinham . Havia uma porta em cada lado deste corredor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Diedra parou diante de uma das portas e a entreabriu , e se dirigindo a Xena e Gabrielle , fal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ntrem , fiquem a vontade . Enquanto estiverem aqui , este será o seu quarto . Se precisarem de algo , por favor , não exitem em nos chamar.” Concluiu abrindo passagem . Xena entrou primeiro e viu o que esperava ver . Um quarto simples , com uma janela num dos cantos , uma única e ampla cama , uma cadeira num canto , e uma mesa de madeira com um jarro e uma bacia de água e um pequeno espelho . Xena sorriu , gostava daquela maneira simples . Gabrielle entrou em seguida , mas , antes deteve – se diante de Diedra e com um olhar maroto , encarou a outra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Vocês já sabiam que viríamos , não é ?”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Diedra sorriu cúmplice , e a outra sorriu de volta , entrando em seguida sem dizer mais nada . Caillean ia entrar , mas a Sacerdotisa a impediu , de modo acanhado , como se evitasse encará – la ou mesmo tocá – l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“Não , Caillean ... Seu quarto não é este .” – E virando – se para a porta da frente , concluiu abrindo - a – “Este . É aqui que ficará . Sua mãe nos fez preparar tudo para a sua chegada.” Caillean sorriu agradecida e comovida . Aquela mágica que Eillean possuía a fascinava... mesmo quando esta era apenas um personagem perdido em sua memória . Por  um breve instante fitou Diedra e entrou em seguida . O aposento não era diferente do outro . Apenas por um único detalhe . Na mesinha havia uma adaga em curva ... A adaga de Caillean . Além disso , um manto azul acinzentado estava pendurado na cadeira , e de imediato a guerreira reconheceu o mant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Diedra ... eu ... eu ...” – Sem palavras , ela apenas entrou vagarosamente no local , observada por Diedra , ainda a porta . Apanhou a adaga e de imediato reconheceu a lâmina . Seu peso fazia falta na sua coxa direita . Foi até a cadeira e segurou aquele que foi o seu primeiro manto em Avalon . Apertou – o e olhou de modo significativo para Diedra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“Sim , Caillean ...” – Disse a outra acanhada – “É o mesmo manto... eu o guardei ... assim como o seu punhal .” Falou , entrando no quarto . A essa altura , as duas outras mulheres já tinham se perdido em seu próprio aposento . Sentindo vontade de conversar e acreditando que Diedra também estivesse disposta a isso , Caillean passou por ela , encaminhando – se para a porta , fechando – a . Voltando – se , encarou a sacerdotisa , que parecia prender a respiraçã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omo eu morri , Diedra ?” – Perguntou a guerreira , surpreendendo a outra , que franziu o cenho . Ficou olhando Caillean , e finalmente disse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ão sei ao certo ... Sei que você veio com Xena e Gabrielle tentar conter a invasão . Mas, vocês não conseguiram chegar . Sei que um soldado romano ou bárbaro ...” – Ela parou , e continuou devagar , medindo as palavras – “Ele cravou a espada em seu abdomém . Quando a barca , em que fugíamos chegou a outra margem , você estava nos braços de Gabrielle ... agonizando ...” – parou novamente , como se estivesse revivendo a dor do momento. “Você me olhou ... sorriu e ... e ... e depois ficou em silêncio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Hum ...”- Ponderou a outra displicente , como se aquelas palavras não dissessem respeito à ela – “Realmente ... não consigo me lembrar ...” – Comentou , sentando – se na cama , brincando com a adaga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Então ...” – Diedra continuou , andando pelo quarto . – “Eu peguei a adaga e guardei o seu manto . Xena ficou com sua espada . Sei que pertenceu a alguém que conheceram em comum . Por isso , nem eu , nem Eillean ousamos reclamá – la . Bom ver que ela a guardou .” Completou , referindo – se a espada que Caillean acabava de retirar , para colocar na cadeira junto com o cinto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A sacerdotisa parecia querer falar alguma coisa . E isso não passou desapercebido pela guerreira , que , encostada na janela agora , a uma curta distância da outra , indagou gentilmente :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O que foi Diedra ? O que quer me falar ?”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Diedra enrubesceu de leve . Sabia que Caillean era filha da Senhora e sabia do poder da jovem , já que ela mesma tinha sido responsável pelo despertar dele , mas não deixava de achar incrível como Caillean conseguia ler a sua mente , saber das suas intenções , apenas em pequenos gestos . Mas , ela tinha razão : ainda havia algo a ser dito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u também guardei outra coisa ...” – Começou , mexendo num dos bolsos do manto . E puxou um cordão . – “Este ... este é o meu cordão , ou melhor , o que você trocou comigo quando retornou da luta contra Dahak , lembra – se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andou em direção à ela e apanhou o cordão . Nele estavam a lua e a moeda . Uma lua rústica assim como a moeda . Mas , muito parecidas com o cordão que carregava agora . Diedra puxou a gola do manto e exibiu o dela , que , de fato , era o de Caillean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ão sei como conseguiu este que está usando agora , que tanto se parece com o antigo . Mas , este é de fato o seu .” Ao dizer isso , fez um movimento como que para tirar o que usava no pescoço . Mas , Caillean a deteve , fazendo – a sentar – se na cam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Diedra ... escute . Escute bem .” – Ela começava com cuidado – “Nunca retire este cordão do seu pescoço , assim como eu também não irei tirar esse .” – Disse apontando para o que usava e colocando o outro sobre ele – “Ele é um sinal ... Uma marca , Diedra .” – Olhava para ela com carinho – “Ouça ... é complicado , mas é real . Eu , de fato , morri Diedra ... esta pessoa que está na sua frente aqui , tem a mesma alma que você conheceu ... embora num outro corpo . Diedra ... eu vim do futuro ... de um outro tempo . Num tempo em que também vou encontrar você ... de um outro modo . No meu tempo antigo , a pessoa que você será , também será a mais importante para mim . E , antes de saber de qualquer coisa a respeito desse meu passado , trocamos estes cordões . Assim como eu e você fizemos no passado . Nos reencontraremos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Diedra olhou para ela . Parecia perdida e confusa , e isso era esperado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u não sei o que pensar ... Desde que morreu , penso e sonho com você ... engraçado ... agora faz sentido ! Nos meus sonhos , não via seu rosto ... mas , via o que sabia ser você em outros lugares ... estranhos lugares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exibiu um grande sorriso ... Suas almas realmente estariam ligadas para sempre , não importa em que tempo , ou em que situação ... seriam uma para eternidade . Sentou – se ao lado dela , e segurou suas mãos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“</w:t>
      </w:r>
      <w:r>
        <w:rPr>
          <w:rFonts w:cs="Times New Roman" w:ascii="Times New Roman" w:hAnsi="Times New Roman"/>
          <w:b w:val="false"/>
          <w:sz w:val="28"/>
        </w:rPr>
        <w:t>Tem tantas coisas que eu quero dizer ... tantas explicações... Mas, algumas eu ainda não posso dar , por que nem eu mesma sei ... não me lembro ... contudo sei que não importa o que aconteça , sempre nos encontraremos .” Concluiu fitando profundamente os olhos da sacerdotisa . Seus rostos se aproximavam devagar , e suas respirações eram entrecortadas ... mas , assustada , Diedra levantou – se e foi para a porta , virando –se em seguida , para falar sem olhar para Caillean , que a encarava sentada na cam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Sei que temos muito o que conversar , mas você precisa descansar agora ... e eu tenho muito no que pensar . Se precisar de algo sabe que pode chamar.” E concluiu batendo a port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Caillean ficou fitando durante alguns momentos aquele pedaço de madeira encravado na parede , por onde Diedra saíra . Era bom mesmo não precipitar as coisas . Afinal , ambas precisavam se reacostumar a tudo . Mas , ela sentia que era real , e que não havia se enganado ... nem na vida passada , e tão pouco na futura . Diedra era quem imaginava que fosse , e isso era suficiente . Pensando nisso , levou a mão agora aos dois cordões que carregava , e deixou – se cair de costas na cama . Ainda segurando os cordões , permitiu que o cansaço da viagem caísse , enfim , sobre seus ombros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Diedra saiu .” – Comentou Gabrielle que estava de ouvido colado a porta de seu quarto tentando escutar alguma cois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Pára com isso , Gabrielle !” – Repreendeu Xena , bem – humorada , sabendo que a amiga estava preocupada com a reação das duas jovens àquela situação . Sorria para ela enquanto lavava as mãos na bacia com água , que estava na mesa – “Deixe as duas em paz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u sei , Xena ...” – Disse Gabrielle , andando em direção a cama – “Mas , é que não sei como Diedra vai encarar isso ... uma nova Caillean ... Eu às vezes me pego pensando nisso também . Eu a vi morta , e depois ela volta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Eu sei ... é confuso . Com o tempo , elas se entendem ... mas EU temo por outra coisa ...” – Falou sem concluir a frase , sentando – se na beirada da cama e tirando as botas . A poderosa guerreira tinha uma expressão triste no rosto . Gabrielle , também sentada na cama , contemplou silenciosamente o semblante daquela mulher que ali , sentada , sem espada , sem armadura parecia tão frágil e desamparada... aquela dualidade impressionava a jovem . Xena era capaz de ser impassível , dura , cruel até , quando se via diante de um embate , contudo , tinha um outro lado , profundamente humano e sensível . Gabrielle sabia a dúvida que a corroía . Esticou lentamente um dos braços e tocou os negros cabelos da guerreira . Xena controlava a emoção ..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Levantou a cabeça respirou fundo e olhou a jovem com carinho , e esta lhe disse :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Xena , te digo o mesmo que me disse instantes atrás , vocês vão se entender ... ela vai te entender . Nada melhor que o tempo para abrandar as cicatrizes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u quero acreditar nisso ... estou me forçando ...” – Ao falar isso, esticou preguiçosamente seu corpo na cama , observada por Gabrielle , e tentou mudar de assunto – “Eillean me pareceu bem ... apesar de tudo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Também achei , embora eu sempre me surpreenda com sua força ... como é possível ?!” – Perguntou Gabrielle , sem ter necessidade de resposta . Sorrindo , deitou – se ao lado de Xena , colocando a cabeça em seu ombro , a outra esticou o braço e Gabrielle aninhou – se ali . Xena virou – se e apagou a vela que , solitária , tentava lutar contra a escuridão . A noite entrou no aposento , e , a essa altura , a chuva não passava de uma leve garoa . A lua timidamente aparecia no céu e tentava iluminar aquelas vidas que se cruzavam com insistênci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>***********************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Diedra não foi diretamente para o seu quarto . Aproveitando que a chuva dera uma trégua , decidira andar por um dos jardins que cercavam a construção principal da Casa . Ainda estava confusa diante da visão daquela mulher que se dizia Caillean ... E que , afinal de contas , era mesmo . Mas , apesar de reconhecer naquela pessoa o olhar , o jeito ... a alma de sua amiga , Diedra sentia que seu espírito tinha crescido ... Estava mais manso ... mais calmo ... Talvez mais forte . Não sentia a ansiedade da raiva , que era um traço tão comum àquela jovem guerreira que conhecera no passado e isso a deixava orgulhosa ... Contudo , fisicamente , ela ainda não lhe parecia familiar . Embora os contrastes dos dois corpos não fossem de todo grande , Diedra ainda estranhava aquele físico ... Só que seu íntimo já sabia : não havia por que ter medo... E , na verdade , o que se passava dentro dela estava longe , muito longe de ser medo . Entendendo isso , a sacerdotisa deixou aquela alegria ... aquela felicidade retida durante tanto tempo , transbordar com  força por todos os seus poros ... enfim , invadindo seu coração . O que importava é que ela estava ali ... estava de volta . E , decidiu que iria aproveitar todos os segundos daquela nova chance que a vida e a Deusa lhe davam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Decidida ... Leve ... sorrindo por dentro e por fora , Diedra retomou seu caminho e voltou para os seus aposentos , próximo ao dormitório das jovens donzelas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*****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o contrário da noite anterior , a manhã surgiu radiosa e quente . O céu estava profundamente azul , como se celebrasse o reencontro de todos aqueles personagens . Os raios de sol entraram pela janela sem cortinas e aos poucos foram alcançando o rosto de Caillean . A claridade passou despercebida num primeiro momento , contudo a luz foi se intensificando em brilho e temperatura . Caillean tentou fugir dos raios , ainda inconsciente do que fazia . Mas , aos poucos seus sentidos foram retomando o controle de seu corpo e em breves instantes ela despertava. Ainda acostumando seus olhos a luz , se espreguiçou longamente , esticando todos os músculos do corpo . Tinha dormido muito bem , e lamentava que a noite tivesse acabado ... Havia sonhado com Diedra ... Sonhado ?? Não ! Ela voltada a realidade , por mais irreal que esta lhe parecesse ... ela tinha estado , de fato , com Diedra . Mais disposta a começar o dia , Caillean saltou da cama num pulo , já não podendo esperar o momento em que veria a sacerdotisa de novo . Lavou o rosto e as mãos na bacia e tirou o manto . Não queria estar com ele ... queria estar vestida com suas botas , sua calça , sua túnica ... e assim fez. Contudo , não colocou a espada ... nem tão pouco a bainha . Deixou ambas na cadeira do quarto . Prendeu os cabelos , meio rebeldes , num rabo firme no alto da nuca . Cada vez mais se sentia Caillean de novo , e menos a pessoa que verdadeiramente deveria ser naquele corpo . Mas , era sua alma que importava ... e , sua alma fora de muitas vidas ... inclusive de Caillean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Olhando – se num pequeno espelho , a jovem fitou – se longamente , e se perdeu na própria  visão . Cenas embaçadas tomaram seus olhos ... muito tumulto ... exércitos misturavam – se ... gritos . Xena gritava e Gabrielle apontava para o outro lado de algum lugar que não ficou claro ... De repente , Caillean se viu sangrando . Algo lhe queimava por dentro ... sangue ... Seus olhos estavam vidrados no espelho ..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Caillean ...” – Gabrielle entrava após bater na porta duas vezes e não ser respondida . A voz da jovem loura despertou Caillean do seu transe , mas seu semblante era de dor . Xena entrou logo em seguida e percebeu a expressão de Caillean . Temendo o que pudesse ter acontecido na mente da amiga guerreira , ultrapassou Gabrielle e pôs as mãos nos ombros da jovem , que tinha uma expressão de horror nos olhos. Fitou Gabrielle , e resolveu falar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Caillean ???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Piscando os olhos , Caillean encarou Xena , confus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u ... eu estou bem ... estou bem , Xena .” – Disse , enquanto se desvencilhava das mãos da outra . Caminhou até a janela e mirou o céu como se fosse encontrar uma resposta em algumas das poucas nuvens brancas que passeavam pelo firmamento . Gabrielle , lendo os pensamentos de Xena , foi para junto da amiga , e arriscou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O que houve , Caillean ?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sei ... não sei bem ... Acordei feliz ... tive uma ótima noite . Me vesti ... e fui ver como estava ... quando me encarei no espelho ... aconteceu algo muito estranho ... comecei a ver umas cenas ... Cenas confusas ... eu , ou melhor , vi a Caillean que eu fui  , sangrando ... acho que à beira de uma praia ... de um lago , ou coisa assim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Você deve ter tido uma Visão .” – Começou Gabrielle com cuidado , vendo que Xena examinava discretamente o espelho , como se quisesse encontrar alguma mágica nele , que pudesse ter despertado as lembranças da jovem . Mas , a outra insistia : - “O que mais você viu , Caillean?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Já disse ... não sei ao certo ...” – Fez uma pausa – “Ah ! Você e Xena estavam lá !” Xena se ergueu , ficando com sua postura reta e com a cara séria , tomou a palavra :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Você já teve este tipo de ... visão antes ?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Acho que sim ...” – Falou casualmente , não se referindo ao que Xena temia – “No meu tempo , às vezes acontecia isso ... eu me olhava no espelho e , de repente , perdia a noção de mim ... mas , nunca tinha visto nada ... como até agora  a pouco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Bem , acho melhor falarmos sobre isso com Diedra ou Eillean ... elas vão poder dizer o que isso significa ...” – Ponderou , Gabrielle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Ou significou ...” – Completou a Princesa Guerreira , num tom baixo , sem ser entendida por Caillean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É , acho que têm razão ... Ninguém melhor que minha mãe para entender o que houve .”  Concluiu , dando ênfase , com satisfação a palavra mãe , pois disso ela se lembrava claramente ... De como Eillean conquistara o direito de ser chamada de mãe , apesar de toda a resistência da filha . Decididas em procurar a Senhora , as três deixaram o aposento . No entanto , antes de sair , Caillean ainda teve tempo de dar uma breve fitada no espelho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ab/>
        <w:t>****************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É ... pode ter sido uma visão .” – Concluiu a própria Caillean depois de relatar a mãe , durante o desjejum que tomavam juntas , acompanhadas de Xena , Gabrielle e , claro , Diedra . Ao dizer isso , mordeu um pedaço de pão , enquanto buscava os olhos de Diedr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Eillean nada disse de imediato . Contudo , virou – se para Xena e assim permaneceu  longamente , como se esperasse sua aprovação para dizer algo . Discretamente , sob o olhar atento e perspicaz de Gabrielle , a Princesa Guerreira meneou a cabeça como se estivesse dando a sua permissão ao que a Senhora iria dizer . Mesmo sem poder enxergar , Eillean sentiu a resposta da guerreira . Respirou fundo , mas seu semblante era de calma e tranqüilidade . Por fim , disse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Pode , minha filha ... Gabrielle pode ter razão . Contudo , creio que foi uma lembrança . Aos poucos sua consciência está entrando em sintonia com este tempo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Uma lembrança ?!” – Caillean indagou , como se pensasse alto . Xena não mais comia nem bebia . Sentada naquela mesa redonda , num cômodo da Casa de Eillean , ela já não tinha dúvidas de que a memória da amiga não tardaria a voltar , e temia pelo que pudesse acontecer . Mas, a jovem guerreira parecia não perceber a apreensão de Xena e continuou falando , dessa vez , encarando Diedra : - “A lembrança de minha morte ...” – Concluiu , como se , de fato , não estivesse falando dela mesma . A sacerdotisa abaixou a cabeça , encarando a caneca cheia de líquido que tinha a frente . Na verdade , tinha medo de erguer os olhos e encontrar os de Caillean , e ter que confirmar o que ela dizia . Seria como sentir aquela dor novamente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Talvez minha filha ... talvez . Apenas você poderá dizer isso .” – Falou sorrindo com candura ... Como ela queria poder ver a face que trazia sua filha de volta para ela . Nas  suas visões , já por estar fraca , não distinguia com clareza os novos traço de Caillean . Contudo , o que importava , era que ela estava ali ... de volta . E , mudando o assunto , questionou : - “Caillean ... me fale sobre como aconteceu . Como você voltou para nós ?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</w:r>
    </w:p>
    <w:p>
      <w:pPr>
        <w:pStyle w:val="TextBodyIndent"/>
        <w:ind w:left="2124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***********************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Depois de contar a incrível viagem temporal que fizera , Caillean encarou o olhar perplexo de Diedra , e não resistiu ao comentário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u não me admiro por vocês estarem chocadas ... se mesmo eu , que passei por isso , acho incrível !” – Completou com humor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O engraçado , minha filha” – Eillean começou pensativa – “É que pelo que você nos falou do seu outro tempo , não é uma era mística , ou de Deuses ... O que a levou a orar para a Lua , se acredita , como você disse , neste Deus ?” – terminou , virando – se totalmente para a jovem , que se encontrava de pé , próxima a janela , limpando as unhas com a adag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É difícil explicar , por que estarei me antecipando ao tempo... décadas ... séculos talvez . Temo não me fazer clara o suficiente . Naquele tempo ...”- Dizia como se não estivesse falando de algo vivenciado por ela mesma . “ existem várias religiões e a sua , ou melhor, a nossa crença não passa de uma seita esquecida ... conhecida por apenas alguns . Acredito que haja uma  divindade única ... mas , não consigo vê – la apenas como uma força masculina ... acho que o DEUS , é um pouco deus e deusa ... é um sol e uma lua ... são um complemento que fazem o Um . Mas, o mundo foi e ainda é dominado por homens , e foi essa visão de Deus que permaneceu... Como nunca acreditei muito nela ... Bem , pesquisei ... procurei respostas em muitos lugares ... e , encontrei a Deusa , que acabou por preencher uma parte das minhas lacunas ...” – Falou , como se estivesse pensando alto , não percebendo que sua narrativa era acompanhada por todos com extrema atenção . Principalmente , por Gabrielle . – “Li algo que mudou minha vida ... encontrei relatos sobre as sacerdotisas , sobre a Deusa... Mas, tem razão quando diz , mãe , que aquele mundo ... aquela época , não é de deuses... Avalon , Excalibour ... enfim , para o futuro , tudo é apenas fábula .” – Respirou e continuou – “Só que eu sempre tive uma ligação com a Lua . Ela sempre exerceu um grande fascínio sobre mim ... Fiz o pedido por instinto ... Agora , entendo tudo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Sua alma esta marcada , minha filha , como a de cada uma de vocês aqui . Sempre trarão consigo as marcas do que foram , moldando – as a sua nova realidade . A Deusa está em você , como está em cada mulher . Contudo , seu íntimo já foi mensageiro de sua energia ... E é isso que há em você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ntendo .” – Limitou – se a dizer Caillean . Neste instante , Gabrielle tomou a palavr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Bem , sabemos como Caillean voltou , e sabemos com a ajuda de quem . Só nos resta saber , que pedido foi este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u não sei , Gabrielle.”- a jovem guerreira balançou a cabeça , meio desolada – “Isso , eu ainda não consegui me lembrar . Pelo menos , nada mais concreto do que a estranha visão que tive .” Ao dizer isso , voltou para a mesa , cortando um pedaço de pão para comer , mesmo não estando com muita vontade . Perdida dentro de si mesma , repassando a estranha cena que a algumas horas se passara em sua mente , Caillean vira –se na direção de Xena , que ficara calada durante todo o tempo , fingindo beber o leite que se encontrava em sua caneca . Não existia intenção oculta no olhar de Caillean, mas a Princesa Guerreira se assustou , imaginando que a outra pudesse ter lembrado de algo e , num impulso levantou – se . Seu gesto espantou as outras , e Diedra perguntou , com uma certa dose de malícia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O que houve , Xena , sente – se mal ?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Diedra .” – Respondeu de volta , num tom neutro de voz , pois entendia os sentimentos da jovem sacerdotisa – “Estou bem , mas... preciso .... preciso ver Argo , chegamos tão afoitas que nem sei ao certo onde o deixei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Eillean sorriu entendendo a agitação da mulher , e aproveitando que precisava de um pouco de tempo para entender tudo aquilo que ela acreditava não ser apenas responsabilidade de Ares , concluiu que seria bom acabar por enquanto com aquela  conversa . Gabrielle também percebeu o que acontecia . Apenas Caillean não se sentia alarmada com a reação de Xena, já que ela mesma não estava se entendendo . Eillean resolveu a situação e agitou de leve um sino . Segundos depois , Lyara aparecia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Lyara , leve Xena e Gabrielle até onde os cavalos estão . Xena quer se certificar de que está tudo bem . Chame Naiane para me ajudar com os rituais da manhã.” Antes que a outra respondesse , Diedra se adiantou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Ora , por que Naiane , Senhora ?” – indagou com respeito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Por que minha filha precisa de você mais uma vez .” Concluiu não deixando dúvida das suas intenções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Diferente da primeira vez que ouvira esta ordem , Diedra mal pode evitar um sorriso , assim como Caillean que sorria satisfeita também . Minutos depois de Lyara ter deixado o recinto , Naiane , a jovem e dedicada aprendiz que Caillean vira na primeira vez que encontrara a mãe , trazia agora a meia – lua na testa e seus trajes eram de sacerdotisa , não mais de aluna e já não prestava mais o voto de silêncio. Discreta , ela entrou 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Mandou me chamar , Senhora ?” – Perguntou , após fazer uma reverência ligeir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Sim , Naiane .” – Respondeu Eillean , com naturalidade – “Diedra tem outras tarefas a fazer hoje .” O rosto da jovem se iluminou com um sorriso . Aquela era uma tarefa só dividida com sacerdotisas de confiança e seria uma honra para ela realizar os rituais com Eillean . Querendo ser merecedora de tal confiança , apressou-se em dizer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ntão vamos , Senhora ... pela posição do sol já estamos um pouco atrasadas .” – Informou , ajudando – a a levantar – se da cadeira e apoiar na bengala . Contudo , ao passar por Diedra e Caillean , recomendou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Prestem atenção no que vocês vão partilhar . Tudo pode ser uma pista que nos dará uma chance de entender mais um pouco esta viagem que você fez , minha filha . Se você está aqui , creia : há débitos pendentes , além deste tal favor que este Deus Ares diz que fez a você.” E , saiu sem dizer mais nada . Caillean espremeu os olhos como se assim fosse entender melhor as palavras da mãe , mas não teve mais tempo para pensar no assunto , Diedra puxou – a pelo cotovelo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Venha Caillean , há um lugar que quero te mostrar.” E , Caillean deixou- se levar , pois sabia que estando ao lado da sacerdotisa , qualquer lugar seria especial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ab/>
        <w:t>******************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Andaram caladas por uns vinte minutos . Embora não trocassem palavras , os olhares e breves sorrisos que se davam , falavam mais do que qualquer som . Caminhavam lado a lado . Tinham saído dos domínios da construção da Casa e se embrenhavam pela floresta ao lado , onde as sacerdotisas costumavam fazer alguns rituais ou pegar ervas para as poções e infusões . Diedra parecia conhecer de cor o caminho , e seguia sem a menor exitação por entre arbustos e árvores  . Caillean compreendeu que se estivesse só , provavelmente se perderia ali . Caminharam mais alguns minutos e pararam em frente a uma linda cachoeira que se transformava numa grande piscina formada por algumas pedras e que descaía numa pequena queda , e esta , enfim,  corria por um estreito córrego , perdendo – se novamente entre as árvores da floresta ..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Caillean prendeu a respiração . O cenário era maravilhoso . As árvores , as flores , o sol que passava sem problemas pelas copas daquela generosa vegetação , refletindo seus raios majestosamente naquelas águas calmas . A sacerdotisa pegou levemente uma das mãos da jovem e sorriu ao reparar que a outra estava encantada com o que via. Sentindo a pressão dos dedos de Diedra contra os seus , Caillean olhou para ela e disse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É lindo ! Tanto quanto o lugar na Ilha onde você começou a minha iniciação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Diedra sorriu mais ainda ao perceber que daquele primeiro encontro ela , apesar da sua confusão mental , ainda se lembrava 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Não usamos muito este lugar para rituais , Caillean . Geralmente, fazemos mais para baixo do córrego .” – Disse , apontando para um ponto indefinido entre as árvores , mas a outra não prestou muita atenção . Ela estava mesmo fascinada com o que via . Caillean soltou – se das mãos de Diedra e se aproximou da água . Abaixou –se e seus dedos tocaram a água fria . Lembrando – se novamente daquele primeiro contato com a água e com os ensinamentos de Diedra , Caillean virou – se e encarou a outra sorridente . A sacerdotisa aproximou – se e sentou – se a alguns passos atrás . Caillean recuou e fez o mesmo , sentando – se ao lado de Diedra 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Por que você fugiu , Caillean ?” – Perguntou Diedra , como se estivesse aliviada por fazer aquela pergunta 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Caillean olhou para ela sem dizer nada . Na verdade , olhava através dela , como se estivesse procurando em sua mente uma resposta adequada para dar a outra . A sacerdotisa parecia não respirar , como se sua vida inteira dependesse daquelas palavras . Depois de segundos , que pareceram uma eternidade , a jovem guerreira finalmente disse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Medo , Diedra ...” – Disse , como se também estivesse esperando séculos para falar aquilo – “Simplesmente , medo !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Medo ? Caillean ... medo de quê ?” – Indagou a outra incrédul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De você , de mim ... de nós duas ...” – Respondeu virando – se totalmente para a outra , fitando – a nos olhos – “Diedra , isso tudo era , ou é , muito estranho ... muito diferente . Tanto neste tempo , quanto no outro ...” – Parou a frase no meio , desanimada para completá – l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Então ... também no futuro ...” – Disse a Sacerdotisa , compreendendo a situação , sem precisar concluir o raciocínio 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É , Diedra ... Mas, dessa vida sua alma ainda não sabe , como sabe a minha ... Contudo , nesta vida partilhamos do mesmo problema . E, eu tive ... tenho medo !” – Falou Caillean , fitando o chão nesse momento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Caillean , eu também estava ... Mas , você nunca me falou sobre isso ... nunca conversamos sobre ... sobre ... essas coisas ...” – Desabafou, colocando – se de pé e andando de um lado para o outro – “Tudo que eu sentia ... que eu ainda sinto ... é muito diferente . Mas , então ... eu ... eu penso em você e tudo que não fazia sentido antes , passa a fazer .” Fez uma pausa , suspirando e olhando o céu . Depois , continuou . “Eu vejo Xena e Gabrielle ... e queria ter o que elas tem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u sei ...” – Disse Caillean levantando – se e ficando atrás de Diedra – “Também gostaria de ter o que elas tem ... aliás, nós temos isso Diedra . Sentimos da mesma forma , só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... só não temos coragem , não é ?” – Completou a Sacerdotisa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Acho que eu não tenho coragem , Diedra . Fui eu quem fugiu .” – Acusou – se a guerreira . Os pássaros cantavam como se estivessem fazendo uma sinfonia . O sol continuava firme e uma leve brisa agitava os cabelos negros e soltos de Diedra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ocê nunca me disse ...” – Lamentou Diedra baixinho , com a cabeça inclinada , ainda sem virar – se para a outra . Caillean se aproximou , e perguntou quase ao ouvido dela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 que eu nunca disse ?” – perguntou baixinho também , com a voz embargad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Que me ...” – Tentou disfarçar a timidez , mas por fim falou – “que me amava. Você só disse uma única vez ... e eu estava desacordada. E , depois , nunca mais ...” – Diedra queria conter uma lágrima . Caillean engoliu em seco . Disso , ela se lembrava e a outra tinha razão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Tem razão ... nesta vida , disse isso poucas vezes . Eu me lembro. Mas , falar e admitir isso , me assustava ... ainda me assusta . Por que isso é muito , muito intenso . Só olhar para você , sinto como se meu coração fosse explodir do meu peito ... sinto como ... sinto que não sei explicar o que sinto .” Completou desolada , ainda mais próxima de Diedra – “Nunca senti algo assim antes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Algo assim ?” Perguntou a sacerdotisa curiosa , virando –se então para a guerreira – “Então , algo parecido você já sentiu ?” – concluiu a pergunta , sem esconder um certo ciúme . Caillean sustentou o olhar inquisidor , e saciou a curiosidade da outra com calma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Amor ??? Amor de alma , talvez não ... mas , atração , desejo ... já .” Comentou com um sorriso meio bobo no rosto , como se estivesse fazendo uma viagem particular .- “Engraçado ... algumas memórias estão complicadas. Outras simplesmente perdidas ... mas , outras são bem claras : você , minha família , Xena e Gabrielle ... e ...” Olhou de lado para não encarar Diedra – “ ... e Lorns .”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“</w:t>
      </w:r>
      <w:r>
        <w:rPr>
          <w:rFonts w:cs="Times New Roman" w:ascii="Times New Roman" w:hAnsi="Times New Roman"/>
          <w:b w:val="false"/>
          <w:sz w:val="28"/>
        </w:rPr>
        <w:t xml:space="preserve">Lorns ???” </w:t>
      </w:r>
    </w:p>
    <w:p>
      <w:pPr>
        <w:pStyle w:val="TextBodyIndent"/>
        <w:ind w:left="705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É ... ele era um soldado da Guarda Real de meu pai . Geralmente,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ele era encarregado de tomar conta do depósito de armas , que eu invariavelmente invadia para pegar alguma espada , adaga ... ou coisa assim . Uma vez , Lorns me pegou . Mas , não contou nada ao meu pai .” Caillean sorria – “Resolveu começar a me ensinar a manejar uma espada, antes que me machucasse . Ele era tão jovem quanto eu ... embora fosse um pouco mais velho . A tarde , nos encontrávamos para treinar ... Ele me ensinou alguns truques ... os poucos que sabia . Fiquei encantada ... Esperava por ele todas as tardes . E ...” – Ela parou de novo , tentando não encarar Diedra – “E , uma coisa foi levando a outra , e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Já entendi .” – Cortou a outra , sem disfarçar uma certa irritação. – “E , onde ele está agora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sorriu , divertida com as perguntas irritadas da sacerdotisa . E , completou , um pouco triste 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“</w:t>
      </w:r>
      <w:r>
        <w:rPr>
          <w:rFonts w:cs="Times New Roman" w:ascii="Times New Roman" w:hAnsi="Times New Roman"/>
          <w:b w:val="false"/>
          <w:sz w:val="28"/>
        </w:rPr>
        <w:t>Morreu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u sinto muito .” – Lamentou Diedra , mecanicamente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tem por que . Já faz tempo . Quando Xena chegou , eu simplesmente o ignorei por completo . Ela era tudo que sempre quis ser... quando fui embora , quase nem me despedi . Então , quando voltei , para tentar ajudar meu pai , soube que além do Rei , Lorns também tinha morrido na batalha , lutando bravamente .” – Caillean mudou de expressão , parecia sofrer aquelas perdas novamente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Desculpe .” – Tentou confortar Diedra , segurando um dos fortes braços de Caillean – “Não queria despertar lembranças dolorosas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tem problema .” Apressou – se em responder , Caillean – “Já passou .” Agora era Caillean quem segurava ambos os braços da sacerdotisa . Sua expressão era mais suave . Mas , ela não tinha terminado – “Desde então , jurei que não me envolveria mais com ninguém.” E , arrematou , fitando profundamente os olhos de Diedra – “Isso , claro , até eu conhecer você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Diedra baixou os olhos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i . Psiu ?” – Caillean , tentou brincar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Diedra sorriu , mas se desvencilhou de Caillean : “Ainda não entendo , por que você fugiu ?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Por que eu amava você , amo você , mais que minha própria vida  e não consig... uia aceitar isso . Me via em seu olhos e isso me assustava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Todas nós ficamos preocupadas com você ... Sua mãe , eu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Diedra , você conhece Eillean melhor do que eu . Ela sempre soube o que aconteceria . Só não nos contou para nos dar tempo , afinal , nem todas as visões se confirmam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Mas , todas se confirmaram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Tem razão mais uma vez . Não deveria ter sido egoísta e pensado só nos meus sentimentos . Se tivesse ficado , poderia ter ajudado mais e talvez não tivesse morrido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Aconteceu o que tinha que acontecer. Assim quis a Deusa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u sei . Só lamento não ter te visto uma ultima vez , depois daquilo .” Revelou , Caillean , visivelmente emocionad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Você me viu ...” – Contou , Diedra baixinho , quase num sussurro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Como ?” – Surpreendeu –se a guerreir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Quando conseguimos fugir e chegar a outra margem , vi você nos braços de Gabrielle . Ao me aproximar , você ...” – Diedra tremia – “Vi que você sangrava muito ... Foi quando olhei para o seu rosto e nossos olhares se encontraram . Você sorriu , suspirou ... e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ntendi , Diedra ... Não precisa dizer mais nada.” Cortou , Caillean pensativa . – “Mas , que droga ! Eu não me lembro de nada disso!” – Irritou – se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Calma ...” – Tentou acalmá – la – “Você vai se lembrar , Caillean , quando for a hora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consigo ... por mais que me esforce , a única coisa que me vem a mente são as imagens que vi hoje pela manhã e nenhuma delas faz sentido . Conte – me , Diedra , você sabe como se deu minha morte !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Diedra empalideceu . Na verdade , sabia o que tinha acontecido , mas não como tinha acontecido . Resolveu desconversar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sei ao certo , Caillean . Como disse , quando cheguei já tinha acontecido ... e além do mais eu estava muito traumatizada ...” – Tentou parar o que contava . Mas, era tarde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Traumatizada ? Como assim ??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ada ... nada ... aqueles bárbaros ... aqueles sons ... o sangue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Diedra , de poucas coisas no mundo eu tenho certeza , mas que eu conheço você é uma delas .” Aproximou – se de novo e segurou Diedra nos ombros fazendo com que a outra a encarasse – “O que você está me escondendo ? O que fizeram com você ?” – Caillean perguntou diretamente sobre ela , por que era óbvio o mal que aqueles imundos tinham feito à sua mãe . Mas , à Diedra parecida que nada havia sido feito e a jovem guerreira sempre se perguntava porque . Estava para descobrir . E , devia ser algo sério . Os olhos da sacerdotisa estavam marejados d’água . Insistiu gentilmente – “Conte , por favor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Já passou, Caillean ...”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... não passou ! Posso ver o horror em seus olhos . O que aqueles bastardos fizeram com você ?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Sem ter como evitar , Diedra contou finalmente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Eu fui ... eles me ...” – Caillean olhava para ela apreensiva . A sacerdotisa respirou fundo e revelou – “Eu fui estuprada .” – Concluiu chorando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Os olhos de Caillean estavam crispados de ódio por aqueles cretinos que haviam feito mal aquele ser que ela mais amava no mundo . Diedra chorava compulsivamente , como se estivesse colocando aquela angústia para fora pela primeira vez . Caillean não sabia o que fazer . Era tanta coisa que explodia dentro dela : raiva por não ter estado lá para defender mais uma vez àqueles que amava , ódio por aqueles que violentaram Diedra , que machucaram sua mãe e que a mataram . Sem poder fazer mais nada , apenas puxou Diedra contra si e abraçou – a forte , como se daquela forma fosse apagar pelo menos uma parte do sofrimento de ambas 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O tempo foi passando , mas as duas não se desvencilhavam do abraço e assim ficaram , ali , a beira daquele riacho ,  no meio daquela floresta , durante um longo tempo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ab/>
        <w:tab/>
        <w:tab/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Pelos Deuses !!! Por onde vocês andaram ?” – Esbravejava Xena , atravessando o pesado portão que delimitava a Casa , e indo em direção as duas jovens que voltavam silenciosas e com expressões carregadas . A Princesa Guerreira percebeu facilmente que algo de muito grave havia acontecido na Floresta , mas resolveu que ali não era local , nem momento para trocarem impressões . Então , limitou – se a continuar a bronca – “Vocês sumiram há horas . Gabrielle e eu estávamos prontas para ir a sua procura !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stamos bem , Xena .” – Adiantou – se Caillean . – “Eu e Diedra precisávamos de um tempo a sós ... tínhamos muito o que conversar.” Encerrou a jovem , passando por Xena com passos pesados e zangados, ganhando o interior da construção , quase trombando com Gabrielle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Nossa ! O que houve ?” – Alarmou – se a loura , contudo reparando na expressão contraída da sacerdotisa – “Diedra , você está bem?”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Sem que a outra pudesse responder , Xena pressionou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O que aconteceu lá ? O que você disse à ela ?” – Perguntou angustiada , temendo que a amiga tivesse se lembrado de sua morte . Mas , Diedra , esquecendo um pouco sua passividade , encarou Xena com aquele jeito sério , sóbrio e controlado e disse calmamente , adotando sua postura austera de Sacerdotisa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tema , minha Cara . Caillean ainda é incapaz de se lembrar com clareza dos eventos que culminaram em sua morte.” Completou , entendendo a angústia da guerreira . E , Gabrielle insistiu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ntão , Diedra , o que houve para ter transtornado tanto vocês duas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ontei à ela , Gabrielle.” Disse , tentando controlar mais uma vez as emoções – “Contei o que fizeram comigo na Ilha durante a invasão.” Arrematou , já deixando uma lágrima escorrer . Sabendo do que se tratava , Xena e Gabrielle só conseguiram soltar um breve ruído de lamentação . Diedra pediu licença e retirou – se apressadamente , deixando as duas sozinhas no páti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aillean deve estar arrasada , Xena .”- Comentou , Gabrielle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“Mais do que imagina . Apesar de toda a sua coragem , força , destreza e habilidade , mais uma vez ela não estava presente para proteger os seus .” Analisou , Xena , colocando – se no lugar de Caillean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ocê teme que ela possa fazer alguma besteira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ão sei que besteira ... garanto que Diedra não seria capaz de se lembrar dos rostos dos cretinos e além do mais , duvido que ainda estejam vivos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Mas , Xena .”- insistiu , Gabrielle – “Eu não mencionei besteira contra outros ... me referia ao que ela possa fazer com ela mesma .” Terminou com uma expressão grave no rosto . Xena entendeu , e assustada , pedi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á procurar Eillean , e conte à ela o que aconteceu . Eu preciso ter uma conversa com Caillean.” Concluiu as ordens já na entrada de uma das casas da construção , por onde instantes antes , Caillean tinha se perdido . Gabrielle assentiu e foi ao encontro da Senhor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>****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Xena entrou correndo no quarto de Caillean , e encontrou – a sentada na janela , com os olhos inchados e com o pequeno espelho na mão . Parada , no meio do aposento , Xena sentiu seu coração contrair – se . Mais uma vez via nos olhos daquela jovem , a dor e o sofrimento de uma vida marcada . Tantas perdas ... tantas vidas ..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 que você quer !?” – Perguntou Caillean , sem encarar Xena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Quero conversar com você , Caillean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Pois não devia ! Sou uma vergonha ! Não sou digna de ter seguido seus passos , nem os de Lao’ Ma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Xena notou que a espada dada por Lao’ Ma à Caillean , quando ela a deixou para ajudar o pai , estava jogada num canto do quarto , como se tivesse sido arremessada . Aquele gesto intempestivo parecia atitude da antiga Caillean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Isso não vai adiantar , Caillean.” Disse Xena pegando a espada e se aproximando . “Você não é uma vergonha . Nem eu e garanto que muito menos Lao’ Ma , onde quer que ela esteja , pense assim . Você não pode ir contra o que os Deuses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Deuses ??? Deus ??? Deusa !!!???” Interveio , a jovem , fora de si – “Isso não tem nada a ver com eles , Xena ! Não importa a vida que eu viva , eu sou um fracasso !” Concluiu , arrastando  as costas na parede, ficando agachada com a cabeça entre as pernas . Xena engoliu em seco . Podia sentir a dor daquela criatura que aprendera a amar como uma irmã . Não , não podia deixar que Caillean tivesse pena dela mesma. Não era just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aillean , ouça !”- Ordenou com firmeza , erguendo a jovem pelos ombros . – “Você não é um fracasso ! Mas , se acreditar que é , será! Tudo que aconteceu , aconteceu por que era para ser assim . E , você voltou para aceitar isso . Está entendendo ?!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encarava Xena com um olhar furioso e ao mesmo tempo desprotegido . E , balançava a cabeça tentando não ouvir o que a Princesa Guerreira dizi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aillean , Caillean...” – Xena dizia com calma – “Você derrotou o mal . Salvou relíquias sagradas ... Você se modificou ... entendeu a razão da vida e a honra da morte . Não perca o sentido destas coisas novamente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A jovem entendia sobre o que Xena falava , mas não conseguia aceitar o fato de ter sido incapaz de  livrar a sacerdotisa daquela dor . Entretanto estava mais calma e Xena a soltou . Caillean respirou profundamente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u sei , Xena ... me lembro disso . Mas , Diedra sofreu e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Sofreu sim , Caillean . Eu estava lá , eu vi ... mas , ela sofreu pela sua morte ... pois , seja lá quem tenha possuído seu corpo ,jamais será capaz de possuir a sua alma.” Caillean nada disse , apenas fitou Xen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>*************************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illean ! Eillean !” – Chamou , Gabrielle , ao ver que a Senhora meditava recostada em um banco , próximo a um pequenino lago de um dos jardins da Casa 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Calma , criança .” – Disse Eillean para a outra assim que esta se aproximou ofegante . – “Eu sei o que houve . E , já sabia que seria assim. Acalme seu coração , Caillean não fará nada ...”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Mas , e Diedra ... ela ...”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Senhora não a deixou terminar . Gabrielle sempre se impressionava com a certeza de cada gesto e palavra de Eillean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la contou algo que há muito tempo pesava em seu coração e que torturava sua alma . Agora sim , suas feridas poderão cicatrizar para sempre .” Concluiu inclinando a cabeça para o céu como se contemplasse o infinito . Gabrielle sentiu que aquelas palavras continham mais do que diziam . Porém , antes de formular qualquer raciocínio concreto , Eillean mais uma vez se adiantava – “Pergunte , Gabrielle . Seu raciocínio vai no caminho certo . Apesar de ter endurecido sua alma” – Eillean fazia uma clara alusão ao comportamento mais guerreiro da jovem – “A perspicácia de sua mente continua a mesma . Há horas para pensar e horas para agir, você está alcançando este equilíbrio .”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quelas coisas que Eillean sabia sobre a alma alheia encantavam Gabrielle , que sempre quis poder enxergar através das pessoas , para poder entender seus motivos , suas razões ... Mas , não queria perder aquele momento , teria outras chances de conversar com a Senhora sobre aqueles assuntos , então apressou – se em perguntar :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Isso tem algo a ver com a volta de Caillean ? A pendência era essa?”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Eillean sorriu . Não se enganara . Gabrielle continuava a mesma 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É o que estou tentando descobrir , minha cara  .”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>*******************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O que fazia com o espelho ?” – Perguntou , Xena aproximando – se mais , ao perceber que Caillean estava controlada . Na verdade , ela temia que aquele objeto tivesse novamente despertado as memórias de Caillean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Tentava ... Tentava Ter outra visão.” – Revelou , desanimada , confirmando as suspeitas da Princesa Guerreira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Hum ... Você , viu alguma coisa ?” – Insistiu com cuidado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ada .” Caillean limitou – se a responder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Caillean ...” – Começou Xena – “Sei que está sofrendo . Mas , você , mais do que ninguém deve saber que nossas vidas têm um propósito . Uma missão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u sei , Xena . E eu já cumpri a minha .” – Conscientizou – se , lembrando de seu embate com Dahack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inguém , além de você poderia tê – lo derrotado . E , tudo que você passou , foi para que pudesse chegar a esse momento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Xena , não precisa me lembrar dessas coisas , porque elas estão claramente gravadas em mim . Posso sentir o cheiro podre que exalava do corpo daquela criatura , quando eu a feri com o punhal...” -  Falou , contorcendo a face , como se de fato , estivesse sentido aquele cheiro novamente . – “Mas , Diedra ... ela não merecia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Caillean , ouça ...”- Cortou , Xena séria , pegando novamente a outra guerreira pelos ombros – “Eu e Gabrielle precisamos passar por muitas coisas para entendermos o óbvio : que nossos caminhos se pertencem . Precisamos trilhar caminhos diferentes . Precisamos morrer. Para concluirmos que definitivamente nossas almas estão ligadas para sempre . Não importa o que façamos , o que aconteça a nós . Seremos sempre uma da outra . E , nada , nem ninguém pode mudar isso .” – Concluiu , emocionada . Caillean sabia daquilo , sempre soube . Tanto nesta vida , como na outra . Era só olhar as duas atrizes em cena , para perceber que aqueles diálogos continham muito mais do que palavras escritas por um redator . Era como se elas já tivessem sido ditas . E , agora , olhando para aquela mulher , sabia que era verdade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u sei , Xena . Vocês estarão juntas no meu outro tempo , como contei a vocês . Sempre compreendi que havia muito mais ... e , foi por causa disso que reencontrei a pessoa que eu , agora sei , que de fato Diedra será , no futuro . E , é por isso que eu digo : ainda , naquela vida , nada será fácil para nós . Eu pensei que voltando aqui ... tendo essa chance ... eu poderia deixar as coisas acontecerem ... Dizer hoje o que não tive coragem de dizer ontem .”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“</w:t>
      </w:r>
      <w:r>
        <w:rPr>
          <w:rFonts w:cs="Times New Roman" w:ascii="Times New Roman" w:hAnsi="Times New Roman"/>
          <w:b w:val="false"/>
          <w:sz w:val="28"/>
        </w:rPr>
        <w:t>E , o que te impede ?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A  vergonha ... a vergonha de nunca estar quando ela precisa de mim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Bem , Caillean , não sei , sinceramente , a que fatos você está se referindo , se fatos passados , ou futuros . Mas , seja lá o que for , sua vergonha é infundada . Diedra não vê assim . Aliás , além de você , ninguém vê assim. Se você recebeu esta outra chance para estar com ela, não a perca de novo !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Xena ...” – Sussurrou Caillean , adotando uma outra expressão – “É isso !”- Exclamou por fim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Isso , o que ?” – Espantou – se , Xena , com a mudança repentina de Caillean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“Eu me lembro !” – Essa frase foi o suficiente para despertar todos os sentidos de Xena que apressou – se em perguntar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Lembra , de quê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a floresta , Diedra disse que nós nos vimos ... que antes de morrer , nossos olhares se cruzaram , eu sorri , suspirei e morri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Foi ... Gabrielle estava lá ... foi isso que ela contou também. E...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 , agora você falou que se recebi essa chance não posso desperdiçá – la . Xena , eu me lembro ... claro como vejo você agora . Ainda não sei como exatamente se deu a minha morte ...” – Xena respirou aliviada – “Mas , lembro desse momento ... eu vi Diedra . Ela também estava machucada e se inclinava sobre mim com lágrimas nos olhos . Eu pedi a Deusa , ou a qualquer Deus , que as protegesse e que se eu fosse merecedora , que me dessem a chance de algum dia poder estar com ela novamente ... e dizer tudo que jamais disse ...” – Concluiu com um misto de felicidade e tristez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A mesma expressão tomava o rosto de Xena . Caillean havia se lembrado de uma peça importante daquele quebra – cabeça . E , isso significava que , mais cedo ou mais tarde , ela também se lembraria com clareza dos fatos que culminaram em sua morte . O que ela iria sentir ? Como ela iria sentir ? Essas eram as angústias que dominavam Xena desde entã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Temos que contar isso para minha mãe .” – Anunciou Caillean , já indo em direção a porta , interrompendo as divagações de Xen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Tem razão , Caillean . Vamos !” – Disse , seguindo –a 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>******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Após controlar – se , Diedra foi ao encontro de Eillean . Como sempre fazia desde que a conhecera . A Senhora era para ela mais do que uma mentora , era uma verdadeira mãe . Nas , suas angústias , dúvidas , descobertas e incertezas era para os braços caridosos de Eillean que ela corria , e desta vez não seria diferente . O laço entre elas havia ficado muito mais estreito depois que Caillean entrara como um furacão na vida de ambas . Eillean havia recuperado a filha e ela havia encontrado muito mais do que amizade naquela guerreira . Num primeiro momento , seu susto e estranheza com relação a aquele novo sentimento , fez com que ela tentasse evitar ao máximo qualquer contato mais íntimo com a filha da Senhora . Pois , sabia , desde a primeira vez, que ela seria alguém muito importante em sua vida . E , mais tarde , depois de apenas poucos dias ao lado de Caillean , soubera que se enganara , pois a outra tinha se tornado sua própria vid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Depois de todo o sofrimento vivido no confronto com Dahack , ela tivera a certeza de que estariam ligadas para sempre . Tudo ia bem . Depois que Xena e Gabrielle deixaram a ilha , Caillean havia ficado , e as duas passavam , então , todo o tempo juntas . Caillean contava suas memórias , Diedra falava sobre seus conhecimentos . Mas , nunca , nunca , tinham se falado sobre o sentimento maior que as envolvia . Pareciam ter feito um pacto velado para não tocarem no assunto , que , obviamente assustava a ambas . Mas, naquela manhã , que decidira abrir seu coração para a guerreira , soubera por Lyara que ela havia ido falar com a mãe bem cedo e depois tinha tomado a barca . Diedra , a princípio, pensou que se tratasse de alguma missão , e passou praticamente o dia a beira do lago esperando por sua volta . O dia passou e como ela não voltava , aflita , fora procurar a Senhora . Ao encontrá – la , sentada próxima a um poço , perto de sua casa , vira nos olhos da mulher a mesma tristeza e vazio que trazia nos seus . E , compreendeu que Caillean havia partido . O porquê ? Nem a Senhora sabia . Caillean só havia dito que precisava ir , antes que causasse mal , pois sentia que seu tempo na Ilha havia terminado . Diedra soube depois que a Senhora, mesmo sabendo que seria inútil , tentou persuadir a filha , que parecia irredutível , não explicando , no entanto , que mal era esse . E , assim o tempo passou , até que ela a viu novamente , antes de morrer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ontudo , agora sabia que Caillean não fugira dela ... fugira de si mesma , e do sentimento que trazia com ela . E , era esse amor que sentia que ela imaginava , fosse causar o mal . Mas , o mal fora causado à ela por aqueles homens imundos que violaram seu corpo e atormentaram sua mente e espírito ... e , ela temia que Caillean não fosse entender . “Mas , que coisa estúpida” , ela mesma concluía agora , já entrando na casa de Eillean , se não tivessem escondido seus sentimentos e se fossem honestas consigo mesmas , talvez nada disso tivesse acontecido . Bem , e se ela estava querendo uma boa conversa , tinha ido ao lugar certo , pois Xena , Gabrielle , Caillean e Eillean se encontravam reunidas , discutindo um importante assunt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Diedra !” – Saudou , Gabrielle assim que viu a sacerdotisa entrar na pequena sala . Como de costume , Caillean estava encostada na janela . A Senhora estava sentada em sua cadeira e Xena se encontrava num banco encostado na parede , na direção oposta a janela onde Caillean estava . Gabrielle estava ao seu lado , mas levantou para ir ao encontro de Diedra , que se apressou em responder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Precisava colocar meus sentimentos em ordem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ocê está bem ?” – Perguntou , Caillean sorrindo , como se dissesse para Diedra que estava tudo bem . A outra , como de hábito , lera seus pensamentos e aliviou seu coração ao compreender que Caillean trazia as mesmas dúvidas , e assim como ela , praguejava contra os desencontros da vida . Sem medo , desta vez , foi ao encontro de Caillean , encostando ao seu lado na janela . A guerreira sorriu e a sacerdotisa sorriu de volta . Xena e Gabrielle trocaram olhares significativos e Gabrielle tocou o ombro de Xena , como se a cumprimentasse . Eillean , mesmo não podendo enxergar , percebeu o clima que tomava conta do recinto e sorriu . Depois fal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om felicidade percebo que as coisas estão retomando seus lugares . E , como suspeitava Diedra e Caillean precisavam conversar a sós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ocê descobriu alguma coisa , Senhora ?” – Indagou , Diedra , entendendo , enfim , por que todas estavam ali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ão tudo , na verdade , mas muitas coisas começam a fazer sentido . Não é , minha filha ?” – Disse , introduzindo Caillean na conversa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De fato , minha mãe ...” – Começou a filha – “Lembrei – me de um fato importante .” E , lendo a pergunta nos olhos de Diedra , contou à ela , a conversa que tivera com Xena e , a recordação que havia tido . A sacerdotisa sorriu satisfeita , e sentiu que também era o seu momento de fazer algumas revelações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ão foi apenas você quem pediu , Caillean . Esse desejo também foi meu ... Foi meu , desde quando você deixou a ilha . E , quando a vi , pela última vez , com minha mente , coração , corpo e espírito , desejei novamente . De certa forma , sempre soube que seria atendida , pois acreditei que tinha lido no seu olhar o mesmo pedido . Agora sei que não me enganei . Por isso , guardei seu cordão.” Concluiu , tocando os pingentes . Caillean sorria e chorava ao mesmo tempo , segurando as mãos de Diedra . Não sabia o que dizer. Mas , Gabrielle cortou o momento com uma pergunta . Objetiva como era , sabia que nem tudo estava esclarecid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Bem , Ares pode ter se aproveitado deste momento , para concedê – lo e revertê – lo mais tarde no favor . Mas , a pergunta é ? Por que demorou tanto tempo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Xena olhou para Gabrielle pensativa , e arrisc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Pelo que Caillean nos contou , deste tempo no futuro , de onde ela vem , ela reencontrou Diedra , assim como nós também nos reencontramos . Talvez , Ares estivesse esperando exatamente um momento como esse nas nossas encarnações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Eillean sorriu , e completou o raciocínio de Xena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xatamente . Nem sempre encontramos todas as pessoas nas mesmas reencarnações . Você e Gabrielle , minha filha e Diedra são pares , e sempre se encontrarão . Contudo , esse deus que vocês chamam de Ares , precisava de um momento ... uma vida em que todas essas vidas convergissem novamente e que mantivessem grande parte de suas características dessa vida . E , ele encontrou , exatamente nesta que você está vivendo , Caillean e que , pelo jeito , todas nós iremos viver novamente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Mas , Gabrielle não tinha terminado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aillean , nós a reconheceremos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Quem ? Vocês ??” – Caillean sorriu , divertida , lembrando do seu tempo real – “Não . Vocês simplesmente ignoram a minha existência. Embora eu e Diedra conheçamos vocês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Foi o suficiente para Ares . E , quando você rezou , Caillean . Ainda no seu tempo , fazendo quase o mesmo pedido que havia feito neste , Ares teve a certeza de que o momento era esse e pode realizar seu desejo.” – Concluiu , Xen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Bem , agora ...” – Interveio a Senhora – “Precisamos saber o que Ares vai querer em troca .” – Terminou séria . A frase pegou Xena em cheio , que já imaginava o que o Deus da Guerra tramava . Mas , sem querer precipitar os fatos nada disse . Eillean , como se tivesse lendo os pensamentos de Xena , mudou o rumo da conversa . Afinal , já tinham ido bem longe por aquele dia . Chamou Naiane e pediu à ela que ajudasse Lyara , pois ela teria companhia para o jantar . A jovem saiu e Eillean virou – se para a filha , que parecia perdida nos olhos de Diedra . Querendo sua atenção , pediu que a filha contasse mais sobre seu outro tempo . Caillean não gostou muito da idéia , pois queria esquecer que estava ali apenas temporariamente , mas , para satisfazer a mãe , contou as mesmas coisas que tinha contado a Xena e a Gabrielle desde que as tinha reencontrado . E , todos se puseram a ouvir atenciosamente , e , mais uma vez , Xena agradecia a Eillean pela interferência oportun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******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Depois de jantarem com a Senhora , todas as mulheres se sentiam extremamente exaustas e após uma ligeira conversa sobre amenidades , as convidadas , quase ao mesmo tempo , pediram permissão para se retirarem . Eillean , entendendo o cansaço proporcionado pela última conversa , compreendeu e sem estender mais qualquer assunto , limitou – se a desejar boa – noite . Assim , com uma lua nova já alta no céu Xena, Gabrielle , Caillean e Diedra rumaram para seus aposentos . Depois de caminharem alguns minutos pelos jardins que separavam as casas , entraram pelo grande portal da construção que servia de Casa para as sacerdotisas , e perceberam que a maioria delas , tanto as iniciadas, como as noviças , já tinham ido se recolher . Diedra seguia em frente , escoltando –as pelo emaranhado de corredores , até o outro mais curto onde havia apenas dois aposentos : um de Caillean , e o outro de Xena e Gabrielle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Ao pararem em frente as portas , Xena e Gabrielle desejaram boa noite as duas mulheres e se perderam porta a dentro . Quando Caillean ia despedir – se de Diedra , a outra girou a rude maçaneta da porta e fez um gesto para que Caillean entrasse . A guerreira meneou a cabeça , sorrindo de leve , com um olhar curioso para Sacerdotisa , que manteve o seu gesto . Acreditando que a outra ainda tinha algo para lhe dizer , a guerreira entrou no escuro aposento , que foi iluminado assim que Diedra entrou com o candelabro , fechando a porta atrás de si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omo se não tivesse a menor intenção de satisfazer a curiosidade cada vez mais gritante no olhar de Caillean , vagarosamente Diedra acendeu as luminárias do quarto que ficou mais claro . Caillean continuava parada , a frente de sua cama , vendo cada movimento da sacerdotisa tentando compreender onde ela queria chegar . Os movimentos da outra eram lentos , como se saboreasse cada segundo daquele moment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Então , deixou o candelabro que segurava sobre a mesa e , andando daquele modo mágico que tanto fascinava Caillean desde o primeiro contato entre ambas , Diedra ficou a sua frente . Estava tão perto que Caillean podia sentir facilmente não só o cheiro doce de sua pele , como também sua respiração pausada . Pelos ensinamentos que recebera em outra ocasião , a guerreira sabia que Diedra estava se controlando de todas as formas possíveis , e tentou fazer o mesmo , por que compreendeu que se Diedra estava usando aqueles métodos era por que algo muito importante estava por acontecer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Durante infinitos segundos , Diedra nada disse . Apenas ficou fitando , profundamente , o olhar intenso que Caillean lhe dava . Compreendeu então que a decisão que tomara , sobre o que estava prestes a fazer , era a mais certa possível . Devagar , tomou as mãos de Caillean , e vendo o refletir das chamas do candelabro na retina da outra disse , com uma voz rouca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Por favor , Caillean ... Desfaça o mal que foi feito a mim.” – Emocionada , Caillean entendeu imediatamente quais eram as intenções da sacerdotis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Ao entrarem em seu quarto , Xena e Gabrielle mantiveram o silêncio , como se cada pensamento dividido fosse provocar uma conversa a qual nenhuma das duas estava muito inclinada a ter . Xena , após lavar – se na bacia , retirou a sua armadura e esticou – se na cam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Gabrielle , por sua vez , reparou nas suas duas lâminas abandonadas na mesa , nas quais não tocava desde que entrara ali . Sorriu nostálgica . Mudara muito . Ao contrário da última vez que estivera entre as sacerdotisas , Gabrielle mantinha suas roupas e não usava o manto como fizera antes , contudo não conseguia ficar armada entre elas . O mesmo não se dava com a Princesa Guerreira que , apesar de estar naquele ambiente que exalava harmonia e paz , não se separava de sua espada muito menos de seu chackaran. Voltou – se para , por fim , dividir esse pensamento com a outra , quando reparou que Xena dormia , mas a expressão de seu rosto deixava transparecer toda a angústia que aquele sono deveria estar trazendo . Compreendendo a amiga, Gabrielle deitou – se ao seu lado , e pois – se a alisar , delicadamente , os fios negros do cabelo de Xena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>*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Era um hospital . Ela sabia ... Mas, como ??? Não ... não devia voltar ... não naquele momento . Contudo , percebeu que seu corpo jazia imóvel numa cama , espetado por tubos . O silêncio do local era apenas interrompido pelo constante bip do aparelho cardíaco . Caillean se via ali, mas não estava de volta ... Viu sua mãe deitada num sofá próximo , mas seu sono era aparentemente leve . Ao virar a cabeça , percebeu que outra pessoa estava ali , acordada , segurando sua mão e parecia falar com ela , ou melhor com o corpo . Quase não se conteve de emoção ao ver que a pessoa era a reencarnação de Diedra . Naquele instante não sabia se ria ou se chorava de felicidade . Sentia seu coração descompassado . Mas , de repente , os bips do aparelho ficaram mais intensos e seu corpo até então inerte na cama , começou a debater – se . A pessoa que Diedra viria a ser , gritou e a mãe acordou sobressaltada , chamando por um médico , e uma equipe apareceu em poucos minutos , tentando reanimar seu corp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ab/>
        <w:t>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acordou assustada , sentando – se na cama . Depois de olhar em volta , percebeu que sonhara . Sonhara ou visitara seu agora ? Confusa , com a respiração ofegante , sentiu alguém se mexer ao seu lado , e só então viu Diedra , que dormia um sono tranqüilo . Ao olhar a sacerdotisa sorriu , relembrando um passado muito recente . Contudo , seu espírito estava muito perturbado para conseguir dormir novamente . Sentindo – se profundamente agitada ,  Caillean vestiu – se e , por alguma razão colocou sua espada no cinto . Iria dar uma volta . Precisava de ar puro . Assim , evitando ao máximo fazer qualquer barulho que pudesse acordar a outra , pé ate pé , aproximou – se da janela , e pulou – a . De fato , aquilo não era nenhum esforço fora do comum , pois a construção era plana . No entanto , não queria acender as velas , nem tão pouco correr o risco de encontrar com alguém de sono mais leve , vagando pelos corredores . Precisava ficar sozinh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Sem saber bem porquê , saiu dos limites da Casa e foi para a floresta , onde na manhã anterior tinha conversado com Diedra . Diedra . Apenas falar seu nome ou lembrar dela , nesta vida , ou na outra , enchia seu coração de alegria , de certeza e também de incertezas . Amava – a , como jamais em sua vida – ou em qualquer outra amaria alguém - e agora ela sabia disso , mas , ainda assim existiam medos e dúvidas que apesar dos últimos acontecimentos não tinham mudado . Todavia , voltara para ter a chance de viver o que havia deixado , ou que estava deixando , de ter vivido . Perdida em seus pensamentos , Caillean surpreendeu – se ao perceber que , sem a menor dificuldade , havia encontrado o caminho para a cachoeira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Ficou ali , parada , fitando o ligeiro refletir dos pálidos raios da lua , que ainda guiava a noite , nas tranqüilas águas que desciam do elevado e caíam na piscina natural . Tudo parecia calmo e reconfortante ... um local perfeito para se refletir . Contudo , seu espírito permanecia agitado , e instintivamente , segurava com firmeza o cabo de sua espad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De repente , sentiu – se observada e desembainhou a lâmina . Neste momento , ocorreu que até então não lutara novamente e não sabia se ainda saberia como fazê – lo . Contudo , antes que pudesse analisar mais a questão , dois homens enormes , vestidos com roupas de couro pretas e com elmos que encobriam todo o rosto , saíram de seus esconderijos e se colocaram diante de Caillean , que apenas pode notar que nenhum deles era Romano , bárbaro ou coisa do gênero . Mas , ao receber a primeira investida , compreendeu que fossem quem fossem , deviam ser detidos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Os dois investiram ao mesmo tempo e Caillean conseguiu bloquear as duas espadas com a sua , percebendo com satisfação que ainda podia enfrentar uma boa luta . Com um empurrão se separou dos homens . Um deles partiu para cima logo em seguida e Caillean trocou alguns golpes com o homem . Sentia como se estivesse enferrujada , e precisava esquentar um pouco . Quando achou que seu reflexos já estavam bons o suficiente , defendeu um golpe que veio de cima e empurrando a lâmina do oponente com a sua , ganhou tempo suficiente para girar o corpo e acertar o homem no meio da barriga , que caiu imediatamente . O outro resolveu brincar também , mas nem teve tempo de fazer nada , retirando a espada do corpo do primeiro , Caillean apenas virou – se , retirando sua adaga da coxa e lançando – a . A pequena lâmina acertou o outro na testa , fazendo – o desmoronar em seguida . A guerreira foi até ele e retirou a lâmina , limpando – a . Depois , inclinou o corpo para verificar aqueles homens e encontrou , sem surpresa , um pingente em forma de espada . É , Ares estava por perto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Todavia  , antes que pudesse se por de pé novamente , vários homens apareceram , e um deles agarrou – a por trás . Sem ter muito como medir forças com o oponente ,  Caillean lançou mão da única coisa que poderia fazer : Com toda a sua força , a guerreira pisou no pé do grande homem ganhando tempo suficiente para livrar – se dele e , sem saber ao certo como tinha feito , girou o corpo no ar , aplicando no gigante um chute certeiro no queixo . E , ele caiu imediatamente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Pegando a lâmina do outro , Caillean agora lutava com duas espadas na mão . Defendendo e atacando como podia aquele verdadeiro exército que se aproximava . De repente , quando pensou que não mais fosse resistir , ouviu um grito de guerra familiar e logo em seguida percebeu Xena e Gabrielle abrindo caminho por entre os guerreiros . Caillean estava surpresa , pois pela primeira vez via Gabrielle lutar ao vivo . Era impressionante o que ela fazia com aquelas duas pequenas e finas lâminas . Xena , como sempre, mantinha seu vigor lutando contra três ou quatro ao mesmo tempo . Era incrível , por mais que derrubassem, cada vez apareciam mais . Quando as três se aproximaram, Caillean pergunt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omo souberam que estava aqui ?” – Disse , segurando uma mão ameaçadora e cortando o inimigo de lad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Diedra ... Ela acordou e não te encontrou . Teve um sonho estranho e resolveu nos chamar ... aqui estamos !” – Contou Xena , dando uma risadinha cúmplice para a outra , socando um guerreiro , para em seguida pegar impulso no corpo de um segundo e atingindo com o chute um terceir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Nesse instante , Xena percebeu que Gabrielle estava cercada e foi ajudá – la , enquanto Caillean , começando a sentir cansaço , poupava os golpes , esquivando e acertando com precisão os pontos vitais do inimigo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om um dos pequenos punhais , Gabrielle bloqueou o golpe de uma espada e , rodando o outro na mão direita , cravou a lâmina no braço do inimigo , que sentiu o golpe e , em seguida , baixando a guarda teve sua garganta cortada . Xena olhou para ela e disse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São homens de Ares ,Gabrielle !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A outra anuiu , como se já tivesse percebido . Caillean sentia o esforço e começava a levar desvantagem nos confrontos . Percebendo a situação da outra e vendo que Gabrielle ia bem sozinha , Xena partiu para ajudar Caillean . Neste exato momento , dois homens investiram contra a jovem que não percebeu os movimentos . Xena teve apenas tempo de puxar Caillean e jogá – la no chão , para que os golpes não a acertassem , e simultaniamente arremessou seu chackaran contra os dois que caíram em seguida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Xena estendeu a mão para Caillean que ainda estava caída . Esta, no entanto , fitou Xena profundamente nos olhos e piscou várias vezes como se para ter certeza do que via a sua frente . A Princesa Guerreira olhava preocupada , enquanto Gabrielle se aproximava , avisando que , inexplicavelmente , os guerreiros haviam sumido . Caillean balançou a cabeça com força e esfregou os olhos com o dorso de uma das mãos . Olhou novamente para Xena e aceitou a mão estendida , levantando – se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ocê está bem ?” – Indagou Gabrielle , preocupad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Estou .” – Limitou – se a dizer Caillean , tomando em seguida , sem dizer mais nada , o rumo da Casa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Xena e Gabrielle se entreolharam , e Gabrielle foi atrás da jovem , deixando Xena ainda parada , confusa , no mesmo local . Aquele olhar . Xena entendeu : Caillean havia lembrad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Isso mesmo !” – Exclamou Ares , surgindo com aquele sorriso cínico , do nad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ocê provocou isso de propósito , não é !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Pois é ... as memórias de Caillean estavam indo muito devagar. Resolvi acelerar as coisas . Nada como uma boa luta para reavivar certas... lembranças. E , acredite , Xena ... funcionou !” – Como de costume , desapareceu em seguida , deixando Xena à sós com seus pensamentos e com sua angústi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>****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Ao retornar a Casa , Caillean sentia – se confusa . Depois daquele confronto com o inimigo , havia se lembrado com clareza dos fatos de sua morte , mas , custava – lhe acreditar que aquilo era verdade . Enquanto caminhava pelos jardins , reparou aliviada que Diedra apenas havia avisado a Xena e a Gabrielle sobre seus pressentimentos . Por isso, tudo estava calmo , silencioso e tranqüilo e ela poderia voltar para seu quarto sem dar maiores explicações a ninguém . Precisava , mais do que nunca estar só , e queria aproveitar os poucos minutos que ainda tinha antes que o sol se levantasse e que a rotina da Casa começasse novamente. Sentindo – se mais cansada do que nunca , Caillean ouviu Gabrielle chamando – a , antes que pudesse entrar em seu quart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aillean ...” – Foi a única coisa que a loura conseguiu dizer , contudo , o pesar e a angústia eram facilmente lidos em seus olhos . Caillean ficou em silêncio por alguns momentos e relembrou de forma rápida , alguns fatos importantes que tinha vivido com as duas mulheres. Com uma expressão extremamente cansada e com o mesmo ar de angústia que dominava as outras , a jovem guerreira apenas disse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Preciso pensar , Gabrielle.” – Virou – se e entrou no quarto ,  deixando a amiga de Xena só e desolada no corredor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>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aillean !” – Um suspiro aliviado foi emitido por Diedra que ainda estava em seu quarto e precipitava – se para seus braços . A sacerdotisa notou que a outra estava um pouco machucada e Caillean contou rapidamente o que havia acontecido e agradeceu a Diedra por ela ter mandado Xena e Gabrielle . Diedra por sua vez contou que havia tido um sonho estranho e Caillean não se surpreendeu ao constatar que fora o mesmo que tivera , e revelou isso a outra . Mas , Diedra podia ler algo mais em seus olhos , que estavam mais escuros do que nunc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 que aconteceu , além do que me contou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sentou – se na cama e com os olhos cheios de lágrimas , fitando o chão do aposento , cont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Lembrei – me , Diedra . Agora sei como morri !”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Diedra só foi capaz de soltar um breve lamento e correu para amparar o choro da guerreira . Podia imaginar a confusão que estava a cabeça e o coração de Caillean . A sacerdotisa abraçou – a forte e Caillean retribuiu o abraço , contudo , após alguns instantes , desvencilhou – se e pedi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Diedra , preciso ficar só ... Por favor , preciso pensar sobre isso tudo sozinha ."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Ela compreendeu e embora dilacerasse seu coração deixá – la naquele momento , sabia que não podia fazer nada . Caillean mantinha a cabeça baixa agora escorada em suas mãos como se tudo pesasse . Sem ter mais o que dizer , vestiu seu manto e saiu . Ao fechar a porta , encontrou Gabrielle e Xena . A primeira tentava reanimar a outra . As duas olharam para ela com a mesma indagação no olhar . Tudo aquilo era absurdo , Diedra pensou . Doía ver todas aquelas pessoas que se amavam e se respeitavam , machucando – se por um acontecimento passado que , na verdade , não fora proposital . Sentiu que precisava dizer alguma cois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alma , Xena . Não é fácil lembrar – se de algo assim . Dê um tempo à ela .” E , abraçou Xena que nada disse . Apenas mantinha o olhar fixo na porta do quarto , como se estivesse se controlando para não entrar ali . Diedra abraçou Gabrielle também , e sussurrou – lhe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ontrole Xena , amiga . Caillean precisa ficar só agora . Não deixe que ela precipite nada .” – Gabrielle nada disse , apenas fazendo um gesto afirmativo com a cabeça . Diedra saiu em seguida e logo depois Gabrielle viu – se puxando Xena , com toda a sua força , obrigando a outra a entrar no quarto . Ainda não tinha amanhecido , e mesmo sabendo que nenhuma das duas conseguiria fechar os olhos , ordenou a Xena que deitasse , assim como à ela mesm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>***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Não , não podia ser . Xena jamais teria feito isso . Ela não tinha a intenção ... mas , por causa dela , da sua incessante mania de meter – se nas causas alheias , fora privada de viver mais aquela vida que tanto gostava , e carregava em seu espírito por tantas vidas aquela lacuna nunca preenchida , sem falar nas seqüelas deixadas no seu relacionamento com Diedra , não só naquele tempo , como também no futuro . E , pior , por causa disso , havia feito involuntariamente um pacto com um Deus que a qualquer momento viria cobrar o seu débito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O quarto estava escuro . Caillean havia cerrado a janela , por que naquele momento não queria ver movimento , luz do sol , nada . Precisava ter em torno de si o mesmo vazio que sentia por dentro . Tinha compreendido que Ares provocara aquele confronto para que aqueles acontecimentos brotassem em sua mente . E , mais ainda , sabia que usaria , como já fizera uma vez , todo aquele remorso precipitar – se sobre Xena . Novamente , ela era a arma . Porém , era difícil não ter sentimentos ruins pela Princesa Guerreira naquele instante . Além disso, sua alma estava mais do que nunca a mercê do Deus da Guerr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Era angustiante lembrar de tudo . Mas , como uma correnteza , todos os fatos até então escondidos , surgiam em sua mente com uma clareza absurda . Lembrava – se de que estava completamente apaixonada por Diedra , quando fugiu da Ilha , pois nunca havia imaginado que algo assim pudesse acontecer . Tinha vergonha de dizer isso , de admitir isso até mesmo para si . E com vergonha de tudo e de todos fugira . Isto , no entanto , já estava mais do que resolvido agora . Contudo , na época , absolutamente perdida , resolveu abandonar tudo e foi para uma praia absolutamente deserta , onde construiu um simples barraco e lá ficou por vários meses , meditando , pensando , andando na praia , tentando se encontrar . Agora , ela também sabia que essas lembranças inundavam freqüentemente seus sonhos no futuro , e , portanto não eram sonhos , mas sim recordações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Lembrou – se também do dia em que Xena e Gabrielle a encontraram nessa praia , avisando – a que tinham recebido uma mensagem da Ilha , afirmando que a mesma estava em perigo . Pensando em sua mãe e em Diedra , partira com as duas para tentar ajudá – las . Contudo , ao chegarem lá bárbaros e Romanos já haviam ocupado toda a ilha , que de fato não era uma ilha . Além do barco , havia uma única passagem , por uma densa floresta que cercava a enseada . Ninguém jamais havia antes , além das próprias mulheres , encontrado esse caminho . Por isso , chamavam Avalon de ilha . Todavia , aqueles bastardos tinham conseguido . Ao chegarem a beira do lago , as três notaram que algumas sacerdotisas tentavam fugir nas barcas , mas no pânico , conseguiam ser alcançadas pelos homens que as violentavam e as matavam , assim como aos homenzinhos remadores ou aos druidas que tentavam defendê – las . Havia sangue por todo o local e um pensamento estremeceu Caillean dos pés a cabeça . Enlouquecida , partiu para cima dos inimigos sem pensar em mais nada . Xena e Gabrielle a seguiram . Mas, eram muitos e mesmo com a chegada dos Cavaleiros , já não havia muito o que fazer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Não conseguindo encontrar Diedra , nem sua mãe , Caillean viu em desespero uma densa fumaça precipitar – se sobre a ilha e entendeu que aqueles miseráveis estavam queimando tudo . Sem pensar em mais nada, correu em direção a água como se fosse atravessar o lago . No mesmo instante em que quatro grupos de bárbaros seguiam em seu encalço . Xena percebeu que Caillean seria trucidada e saltando , derrubou quatro oponentes . Gritando para Caillean não fazer aquilo , Xena percebeu que a outra não a ouvia e , vendo que uma embarcação se aproximava , puxou – a para fora da água , empurrando – a para a areia . E , neste momento , aconteceu o inesperado . Um bárbaro que vinha correndo para ajudar seus companheiros , e trazia sua espada em riste , seria , sem querer o algoz da jovem . Ao empurrar Caillean , com toda a força , Xena , sem intenção , jogou – a de encontro a espada do inimigo . A lâmina perfurou Caillean pelas costas , e a guerreira caiu de imediato , sem emitir nenhum som . Gabrielle olhou para Xena , e as duas estavam horrorizadas . O bárbaro sorria satisfeito , mas não houve tempo para fazer mais nada . Xena lançou o chackaran que decepou – lhe a cabeça . Enfurecida , com o auxilio dos homens , conseguiu lutar e acabar com os bárbaros , espantando os que tinham sobrado , enquanto Gabrielle segurava o corpo ensangüentado de Caillean . Só então , a Princesa percebeu que aquela embarcação que havia imaginado traria mais bárbaros , trazia na verdade , Diedra , Eillean e algumas outras mulheres , todas bastante machucadas , mas vivas . Assim que desceu do barco , Diedra correu ao encontro de Xena que permanecia imóvel . A tarde caia e sua brisa era o som que substituía aos poucos o barulho até então incessante da luta . Diedra sacudiu Xena para que ela ajudasse Eillean , mas como a gigante não se movia , procurou olhar para onde a outra olhava e viu os cavaleiros cercando o corpo de Caillean amparado pelos braços de Gabrielle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podia sentir toda aquela dor novamente , e recordava , mais uma vez , sem dificuldade , do pedido que fizera , e do sorriso que dera ao fitar pela última vez , naquela vida , os olhos então apavorados da Sacerdotis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De fato , podia sentir a mesma dor agora , pois lembrava que fora Xena, sua amiga , sua mentora , seu ídolo , a responsável direta pela sua morte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nde está Caillean ?” – Perguntou Eillean , ao encontrar Diedra no meio da manhã , quando esta fora a sua casa para ajudá – la nos rituais . A sacerdotisa não sabia bem o que dizer , mas resolveu contar o que havia acontecido , nos mínimos detalhes . A Senhora não se surpreendeu com nada do que ouvira , de fato já esperava tudo aquil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Desde então ela está no quarto ... não comeu , não saiu ...” – Concluiu Diedra , visivelmente abalad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Eillean também estava preocupada , e então fal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Chame Xena aqui , Diedra . Preciso conversar com ela .”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Diedra já esperava essa ordem e imediatamente foi a procura da guerreir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>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Xena estava sentada num banco de um jardim lateral de uma das casas . Gabrielle a observava preocupada  . O dia estava nublado , como se para representar o ânimo de todos os personagens envolvidos naquela história . Era um jardim belíssimo , cheio de flores amarelas e vermelhas . Algumas árvores frutíferas em volta do banco de mármore onde estavam sentadas serviam de suporte para um caramanchão de trepadeiras que improvisavam uma cobertura para o local . A gigante trazia um semblante pesado e sua amiga tentava consola – la , sabendo contudo que ninguém , além da própria Xena sabia o que sentia ... Assim como ninguém , além de Caillean poderia aliviar aquele sofrimento . Era a segunda vez que Ares usava daquele artifício , mas desta vez existia uma culpa real na Princesa Guerreira , e cabia a outra perdoa – la . Não , não havia nada que ela pudesse dizer . Igualmente desanimada , Gabrielle se surpreendeu ao notar que Diedra estava parada a sua frente. A sacerdotisa inclinou a cabeça e notou triste a perturbação de Xena , que trazia nos olhos vermelhos os sinais claros de uma noite muito mal dormida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Falando com sua voz tranqüila , Diedra anunci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enham . Xena , a Senhora deseja falar com você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Xena encarou – a . Suspirou fundo e levantou – se , seguindo a frente das outras duas . Diedra e Gabrielle trocaram um olhar preocupado , e depois foram atrás del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>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continuava trancada no quarto . No vazio . No escuro . Precisava pesar tudo ... todos os prós e contras daquela loucura toda . Tinha que pensar em todas as hipóteses . Precisava fazer um julgamento pessoal sobre Xen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Eillean recebeu – as no aposento onde costumava receber os camponeses que vinham buscar seus conselhos . Era uma construção anexa a sua casa , como se fosse uma pequena capelinha . Havia alguns bancos de madeira numa espécie de pequena ante-sala , que era separada do outro canto da sala por um biombo de linho , finamente bordado . Não havia ninguém ali e elas passaram pela barreira de pano que revelava uma parte igualmente sóbria da sala , onde um simples altar de madeira se encontrava no canto da mesma , tendo um jarro e uma bacia apoiados em sua superfície . Um trono simples , mas de espaldar alto e forrado de peles curtidas abrigava a Senhora , sentada nele com sua altivez . Mais a esquerda , havia uma porta que , Xena julgou , devia ligar aquela sala com a casa da Senhora . Nunca antes tinham estado ali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Depois de deixá – las , Diedra retirou – se alegando que não sentia – se bem . Contudo , Eillean bem sabia que ela queria montar guarda na porta do quarto de sua filha , na expectativa de qualquer movimento . Sorrindo , permitiu . Gabrielle ameaçou segui – la , pois como Diedra havia falado , Eillean queria falar com Xena . Contudo , a Senhora , usando aquelas habilidades incríveis que permitiam a ela enxergar mesmo ser ver , fal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nde vai , minha criança ? Também preciso de você aqui .” Ao dizer isso , estendeu os braços para ela como se precisasse de ajuda . Gabrielle sorriu e foi ao seu encontro . Eillean abraçou – a e , em seguida, tomou um de seus braços , caminhando em direção a Xena . Ao ficar diante da guerreira , Eillean abriu os braços e a guerreira , totalmente rendida , deixou – se acolher pela Senhora , tentando reprimir um soluço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  - “Quanto sofrimento ! Mas , eu sei o que está no seu coração . E, também sei o que há no coração de minha filha . Não se consuma ... Espera . Não se desespere , acredite . Caillean está vivendo coisas novas, experimentando dores intensas . Vamos dar – lhe tempo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Xena nada disse , apenas levantou o corpo e olhou para Gabrielle que sorria confiante . Mas , a Senhora não tinha terminado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Xena , preciso que me responda uma coisa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Sim , claro ... qualquer coisa.” Apressou – se em dizer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ocê também fez algum pedido naquela tarde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A Princesa Guerreira baixou os olhos , como se dividisse os pensamentos e suspeitas de Eillean e falou , por fim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illean , não só naquela tarde , como em tantos outros momentos . Pedi para ter a chance de pedir perdão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u sabia .” – Disse ternamente a mulher – “Esse Deus Ares realmente precisava encontrar uma vida em que vocês dividissem o mesmo tempo e mantivessem suas características . E , mais ainda , ele usou o amor de Diedra e Caillean e o seu remorso para traçar o seu plano. E , agora , quer usar o rancor de Caillean contra você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u sei o que ele vai querer , Eillean !” – Revelou , Xena , com pesar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u também , Criança . Vai cobrar o favor de minha filha . Vai exigir que Caillean mate você !” – Concluiu com uma calma impressionante . Aquele diálogo não impressionou Gabrielle , que já havia conversado com Xena instantes antes sobre isso ... E a tortura maior de Xena era essa : se Caillean tivesse que matá – la , pelo remorso que a corroía , a guerreira não faria nada para impedir . E , Eillean continuou , depois que a loura  a conduziu de volta a sua cadeira . Como se lesse os pensamentos de ambas , falou – “Mas , apenas Caillean pode tomar qualquer decisão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A grande guerreira fitava o chão . Em poucas ocasiões , Gabrielle a vira tão desanimada . Tentando trazer a esperança para aquele lugar , ela pergunt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“Só uma coisa não entendo . Se Caillean não quiser vingar – se de Xena , Ares não poderá força – la a fazer a sua vontade , não é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A Senhora balançou a cabeça de modo negativo , e explic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Gabrielle , vocês me procuraram para que pudesse devolver minha filha ao tempo que ela pertence . O fato de ela estar aqui não é natural e , tem seu preço . Seu tempo está se esgotando . Diedra contou – me do sonho que ela teve esta noite . O corpo de Caillean no outro agora esta morrendo . Se ela não fizer o que Ares deseja , ele a segurará aqui , até que ela morra no seu tempo e portanto neste agora também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Um pesado silêncio invadiu a sala , mas Xena o quebr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ão há nada que possamos fazer , não é Eillean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Xena , Caillean também está aqui para preencher certas lacunas e não apenas por alguma dívida de morte . Como disse antes , apenas ela poderá decidir o que fazer .” – Resumiu Eillean , na verdade sabendo que de qualquer forma , para sua filha , aquela história teria um desfecho mortal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>***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levou as mãos a cabeça que latejava com insistência . Devia ser a fome , ela concluiu , já que não comia nada há horas . Mas, precisava pensar aind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Os sons da vida fluindo lá fora chegavam aos seus ouvidos de forma abafada , e de fato ela pouco ligava para eles . Na verdade , já havia chegado a uma conclusã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Respirando fundo , preparava – se para sair do quarto , quando sentiu um frio terrível e um arrepio na espinha . De repente , surgindo do nada , Ares apareceu a sua frente . Caillean deu um passo para trás . Apesar do escuro , conseguiu perceber que o Deus da Guerra tinha nos lábios aquele sorriso cínico de sempre . Era a hora de cobrar o débit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nde ia , garotinha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Querendo ganhar tempo , Caillean desconvers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ão acredito que você tenha essa forma ... esse rosto ... é tão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Percebendo que Caillean queria ganhar tempo , interrompeu – a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Pare com isso . A forma que eu tenho é a que você me dá . É sua mente e seus olhos que me formam . Você vê o que quer ver . Então , pare de tolices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nada disse . Estava fraca , era verdade . Não havia dormido ou comido e ainda sentia a fadiga provocada pela luta . Ares continu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ejo que recuperou sua memória .” – Disse , começando a andar em torno dela . Caillean sabia que ele já havia feito isso antes – “Dói não é ? Morrer pelas mãos da amiga ... daquela que você admira e segue os passos . Vejo que isso está incomodando você .” Falou , fazendo uma referência ao seu estado e ao ambiente . Caillean fechou os olhos na tentativa de controlar os nervos . Aquele não era um momento propício para Ares vir perturbá – la . Estava no seu limite . Instintivamente , cerrou o punho , estalando todos os dedos . Tinha tomado uma decisão e nem Ares , nem ninguém seria capaz de mudar o que já estava consumado em sua mente . O Deus da Guerra percebeu o gesto e sorriu . Chegou perto de seu ouvido e falou , sibilando como uma cobra : “Não adianta ficar com raiva de mim !!! Se ela não tivesse dado um empurrãozinho para a sua morte , você não estaria em débito comigo e talvez estivesse vivendo feliz ... por aqui , com sua ... mãe e sua amiguinha sacerdotisa . Mas , o fato , Caillean , é que Xena foi a mão que empurrou sua alma para essa angústia , essa lacuna , que você carrega por tantas vidas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Parou por um instante , medindo as reações da jovem . Dessa vez , ele sentia que não seria tão fácil quanto a última . Caillean não mostrava nenhuma reação . Nada nela indicava se seus venenos estavam ou não fazendo efeito . Contudo , talvez por estar longe da Grécia , e num ambiente impregnado de uma crença diferente , Ares não conseguia perceber o que ia no íntimo da guerreira . Ela ponderava as palavras do deus . Mas , a verdade é que já havia pensado sobre tudo aquilo , Ares não lhe falava nada de novo . E , Ares não desistia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ra , Caillean ... vamos ! Não é possível que isso não faça a menor diferença para você !” - Caillean não respondia . Ares começava a ficar irritado . – “Não me interessa então , o que você acha , garota . Quis proporcionar a você um momento de libertação , mas se você não aceita, isso não faz a menor diferença para mim e não muda em nada o fato de que você me deve , e creia , eu estou cobrando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Pode cobrar a vontade , Ares ... não vai mudar em nada a minha decisão.” – Anunciou , adotando o mesmo cinismo do deus . Esse comportamento deixou Ares irritado e , ao mesmo tempo , curios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É ? E , depois de ficar trancafiada aqui , se torturando , qual foi a sua decisão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sorriu igualmente debochada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ocê faria de tudo para saber não é ?!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“Pare de brincar comigo , garotinha . Você não é nada para mim.” – Concluiu tentando acertar Caillean com o seu poder . Mas , a outra apenas fitou profundamente , mesmo no escuro , os olhos de Ares que foi obrigado a desistir . Alguma coisa mais forte o impediu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“Pois é , Ares . Aqui a força é da Deusa . De minha mãe . E , ela me protege !” – Revelou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“Mesmo assim “ – Desdenhou Ares – “Você me deve . E , estou cobrando ... tenha você tomado ou não a sua decisão .” – Caillean permaneceu impassível e Ares continuou – “Você vai matar Xena para mim !”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Isso não me surpreende . Não imaginei que fosse me pedir outra coisa .” – Falou , entre um meio sorris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ntão , acho bom que você se prepare .”- Ordenou Ares , e como para reforçar a ordem , resolveu esclarecer mais uma coisa – “Por que se você não matá – la , minha cara , quem morre é você !” – E , não disse mais nada , desaparecendo , e deixando Caillean confusa com aquele novo fat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ab/>
        <w:t>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Já era quase noite e Diedra continuava rondando a porta do quarto de Caillean . Já estava quase desistindo quando viu a maçaneta girar e destrancar a trava . Lentamente a porta se abriu e do escuro surgiu Caillean . Estava abatida , como se tivesse passado vários dias de privações , e não apenas algumas horas . Um pensamento cruzou a mente da sacerdotisa , e ela gelou ao pensar que o tempo de Caillean já estava se esgotando . Assim que a viu , foi ao encontro dela , e encarou seus olhos com doçura e apreensão . Caillean sorriu para ela , e esse pequeno gesto lhe deu confiança . Porém , antes que pudesse formular qualquer frase , Caillean se antecip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Preciso ver minha mãe , Diedra !”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Geralmente , Diedra executaria o pedido sem reclamar , contudo , dessa vez , olhou para Caillean e falou séria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Antes de qualquer coisa , você vem comigo . Vai se lavar e vai comer um pouco . Não se esqueça de que você está aqui sob minha responsabilidade e eu não vou apresentar a Filha da Senhora , à ela , nessas condições .” – Encerrou taxativa . Caillean sorriu , achando graça. Nunca tinha visto a outra tão séria e decidida , e nem teve coragem de contrariá – la . Até mesmo por que , sabia que a outra tinha razão , e estranhamente se sentia frac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Diedra a  levou ao refeitório , onde algumas poucas jovens se encontravam , arrumando o local para a refeição que seria servida mais tarde . Caillean estava mais apresentável , depois que a outra havia ajudado – a a se lavar e penteado seus cabelos , que novamente estavam presos numa trança . A sacerdotisa deixou Caillean sentada na ponta de uma das grandes mesas que preenchiam o local e se perdeu durante alguns minutos por uma porta , onde a guerreira julgou ser a cozinha . Enquanto esperava , aproveitava para observar as moças de gestos delicados , olhar sereno e mãos finas . Balançou a cabeça meio contrariada , entendendo pela milésima vez , que por mais que tentasse , nesta vida , ou na outra , jamais conseguiria ter um comportamento assim , tão feminino . Isso a incomodava . Incomodava por que seu temperamento mais bruto e menos fresco , sempre antecedeu qualquer julgamento real sobre sua personalidade , seus sentimentos e desejos . O pré – conceito a acompanhava de perto . Mas , há muito decidira que ninguém tinha nada com a vida dela , e que jamais iria privar – se de fazer o que queria por que alguém ia pensar nisso ou naquilo . Até mesmo porque , cada um pensa o que quiser , criando suas próprias verdades . Bufando , um pouco chateada pela hipocrisia humana , Caillean deu – se conta de que há alguns instantes um prato fulmegante de sopa estava a sua frente . Olhou para Diedra e sorriu . A outra sorriu de volta e sentando –se ao seu lado , colocou uma caneca a sua frente . Caillean admirou – se ao perceber que Diedra lhe oferecia vinho , e olhou para a outra de modo divertido e indagador . A sacerdotisa apressou- se em se justificar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Isto mesmo . É vinho . Está misturado com água . Não quero que se embriague . Quero apenas dar cor as suas faces . Pálida como está , parece um fantasma .” – Caillean sorriu e bebeu um pouco . Diedra estava certa , aos poucos o líquido devolveu a ela um calor revigorante . Ambas sorriram e a guerreira começou a comer com vontade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Após a última colherada , Caillean sentia – se outra . Novamente disposta e forte . Com a chegada da noite , o local ia ficando mais movimentado , pois as jovens sacerdotisas vinham fazer sua refeição . As duas preparavam – se para sair quando , escoltadas por Naiane , Xena e Gabrielle entraram no local . A Princesa Guerreira parou ao olhar Caillean. Mesmo depois de todos os esforços de Diedra , a outra ainda trazia as marcas de angústia e de dor nos olhos . Gabrielle parou também, olhando de uma para a outra e depois fitando Diedra . Caillean nada fez . Apenas virou as costas e saiu por uma porta lateral . Triste , a Princesa Guerreira baixou os olhos . Gabrielle olhou para ela desolada . Abraçou - a pela cintura e , por fim , acompanharam Naiane que já apontava para seus lugares na mesa . As duas forçaram – se a comer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>**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Quando Diedra alcançou Caillean , ela já estava há poucos metros da casa de sua mãe . Trazia um cenho carrancudo e pesado . Diedra não atreveu – se a perguntar nada . Apenas cobriu o caminho que restava caminhando em silêncio ao seu lad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abriu a porta , sem esperar por Lyara ou Lita , as duas sacerdotisas mais idosas que cuidavam das tarefas domésticas da Senhora . Vendo o rosto contraído da filha da Senhora , nenhuma das duas ousou fazer qualquer comentário ou reprimenda . Diedra , que entrou logo atrás , balançou a cabeça , abonando a reação das outras e assumindo todas as responsabilidades daquele ato . Mas , na verdade , todos sabiam que Eillean sempre receberia a filha , onde quer que fosse , como fosse , não importando a hora que fosse . Mesmo aquela , quando Eillean acabava de fazer uma leve refeição em seu quart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aillean !” – A Senhora sorriu ao sentir a presença da filha . Estava deitada em sua cama . Sentia – se cansada também . A Filha atravessou o quarto em poucos passos , sentando – se na cama da mãe e inclinando – se para lhe dar um abraço . Diedra , por sua vez , aproveitando a momentânea inclinação do corpo da Senhora , ajeitou os travesseiros de modo que ela ficasse mais confortável . Depois do longo amplexo , ambas sentiam – se mais revigoradas e Diedra afastou – se , encostando – se na janela . Depois de tudo , Diedra sempre se emocionava ao ver as duas juntas – “É sempre bom abraçar você , minha filha !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Sinto o mesmo , minha mãe ! É como se uma energia penetrasse em mim !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 penetra , Caillean ... é a força da Deusa !” – Revelou a Senhora emocionada . Caillean sorriu e por um breve instante abaixou a cabeça como se evitasse quebrar aquele momento . Como havia perdido tempo guardando uma mágoa de sua mãe ! Será que seria estúpida para cometer os mesmos erros novamente ?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Mãe ...” – Começou devagar – “O assunto que me traz aqui não é dos mais agradáveis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u sei disso , minha filha ! Eu sei disso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Sei que sabe , mãe , e por isso vim procurá – la .”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“</w:t>
      </w:r>
      <w:r>
        <w:rPr>
          <w:rFonts w:cs="Times New Roman" w:ascii="Times New Roman" w:hAnsi="Times New Roman"/>
          <w:b w:val="false"/>
          <w:sz w:val="28"/>
        </w:rPr>
        <w:t>Quer algum conselho ?” – Indagou , Eillean , esperanços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é bem isso . Na verdade , já tomei minha decisão .” – Disse , olhando para o lado e encarando Diedra . A Senhora , então , abaixou a cabeça . Sentia que , de fato , o desfecho da filha seria não outro , que não a morte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ntão , Criança ... o que quer ?” – Falou , adotando um tom mais impessoal , e Caillean compreendeu que quem estaria lhe aconselhando agora , não era a sua mãe , mas sim , a Senhor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A verdade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 , qual é a que procuras ?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Morrerei , não é ?” – Perguntou , acrescentando depois a conversa que tivera com Ares . A Senhora fez uma grande pausa , e Diedra parecia prender a respiração . Após alguns segundos , falou , finalmente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Mais do que um deus , ou um pedido , o destino lhe concedeu uma Segunda chance . Se o seu desfecho é um só , cabe , então , apenas a você saber o que fará com essa chance . Se vais morrer , criança , não morra novamente em vão !” – Terminou suspirando e abaixando a cabeça mais uma vez . Diedra continha o choro , mais uma vez perderia Caillean naquela vida , para reencontrá – la , sabia – se lá quando !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Caillean , por sua vez , mantinha o queixo ereto . A face firme . Como se tivesse escutado a resposta que endossava sua decisão . Esperou sua mãe sair do breve transe , afagou o rosto da mulher , beijou – lhe as mãos , levantou – se e saiu . Porém , ao chegar a porta , parou , e disse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u te amo , minha mãe !” – Depois bateu a porta atrás de si , sem ver que Eillean chorava . Diedra , contendo a própria emoção , acomodou Eillean e foi atrás da outra . Contudo , avisou as outras que cuidassem da Suma Sacerdotisa . Correndo como nunca , Diedra conseguiu alcançar a guerreira na porta da construção principal . Estava escuro , a lua pálida mal iluminava o céu . O silêncio reinava absoluto . Diedra puxou Caillean que parou imediatamente . A angústia de saber que morreria de qualquer modo estava estampada em seus olhos , e de fato não era nenhuma novidade saber que não continuaria naquele tempo. Porém , saber que poderia morrer também na outra vida , parecia ter mexido com seu íntimo . Diedra conseguia perceber toda essa angústia , mas nada conseguia dizer . Durante alguns segundos , as duas ficaram paradas , uma de frente para a outra . Então , Diedra estendeu a mão direita e tocou o rosto da guerreira . Caillean cedeu ao carinho , inclinando a cabeça na direção da mão da sacerdotisa . Então , de repente , tomada por um impulso , Caillean abraçou Diedra forte , e ela começou a chorar . Caillean afastou – a de leve , e fitou – a profundamente , beijando – a . Depois , olhou novamente para ela e disse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Diedra , como a Senhora falou , depende apenas de mim saber o que farei com esta segunda chance . Eu te amo . Amarei para sempre . Leve sempre isso com você , mesmo quando as coisas não forem fáceis para nós . Não sei quanto tempo tenho ainda aqui , e se ainda terei algum lá ... portanto , não posso perdê – lo . Fica comigo !” – Diedra nada disse . Sorriu , e ela mesma guiou a outra por entre os corredores da casa, conduzindo – a de novo ao seu quarto , e lá permanecendo durante toda a noite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*****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Xena ! Por favor , fale comigo !”- Insitia pela enésima vez Gabrielle . Desde que a outra conversara com a Senhora , fechara – se , sem dizer mais nada , e isso a fazia sofrer mais do que qualquer dor . A incerteza diante da decisão de Caillean consumia Xena e , também , consumia sua amig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Xena continuava impassível , como se estivesse vagando em seu próprio mundo . Revendo seus próprios fantasmas . Então , pegando Gabrielle de surpresa , falou finalmente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Falar o que , Gabby !?” – Perguntou , sem querer resposta – “Você viu como ela me olhou ... ela já tomou sua decisão ... e , eu também já tomei a minha .” – Falou e depois deitou – se , dormindo pesadamente , deixando Gabrielle perdida com suas dúvidas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***</w:t>
      </w:r>
    </w:p>
    <w:p>
      <w:pPr>
        <w:pStyle w:val="TextBodyIndent"/>
        <w:ind w:left="705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Caillean esticou todo o corpo , espreguiçando – se longamente . Amou e foi amada , e isso dava à ela uma sensação incrível . Só depois de algum tempo percebeu que Diedra a observava com um belo sorriso , sentada na cama . Não havia desconforto ... e nem palavras eram necessárias . A guerreira levantou , foi para a janela , abrindo – a e deixando que o sol entrasse . O dia estava claro . Claro como a mente de Caillean . Mais do que nunca , ela tinha certeza do que faria . Foi até o jarro , jogou água na bacia e lavou – se . Depois vestiu – se , não colocando a espada , apenas atando a adaga na coxa direita , enquanto a sacerdotisa fazia o mesmo . Caillean esperou e depois , de mãos dadas com Diedra , deixou o quarto . Ela estava feliz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O dia já estava alto e muitas sacerdotisas circulavam , ocupadas com seus afazeres . Caillean e Diedra passeavam sorridentes , sempre de mãos dadas , seguidas pelos olhares curiosos e um tanto chocados das jovens e das mais idosas . As duas foram para o refeitório , mas , não comeram lá . Diedra entrou na cozinha e preparou uma cesta com pães recém – cozidos , algumas frutas e uma garrafa com leite fresco . Minutos depois , as duas faziam um desjejum , sentadas a sombra de uma árvore de generosa copa , num jardim mais afastado da construção. Outras árvores também enfeitavam o local , além de pequenos arbustos e canteiros de flores , que Caillean não soube identificar de que tipo eram . Sentaram e passaram a manhã toda juntas . Na verdade , Caillean queria aproveitar cada minuto ao lado da outra , pois sabia que seu momento derradeiro e decisivo para qualquer uma de suas vidas se aproximav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ab/>
        <w:t>**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Gabrielle tinha aproveitado que Xena parecia dormir como um pedra e acordara mais cedo . Na verdade , nem conseguira dormir , pensando em que decisão a Princesa Guerreira teria tomado . Saíra do aposento , então , e pedira autorização a sacerdotisa responsável , para fazer o desjejum no quarto e levar , também , algo para Xena . A outra consentiu na hora , sabendo da importância daquela convidada . Gabrielle fez uma hora na cozinha e , depois saiu com uma bandeja . Se esperasse mais alguns minutos , teria topado com Caillean e Diedr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 Após cobrir a distância que a separava do quarto , entrou e percebeu que Xena despertava ... despertava com aquele ar sombrio , como se tivesse retornado do reino de Hades . Gabrielle estava muito preocupada e quase obrigou Xena a comer o que havia trazido . Mesmo a contra- gosto , a Princesa Guerreira fez o que a outra queria . Sabia que não estava sendo muito justa com ela , mas não queria preocupá – la com a decisão que havia tomado . A alma de Caillean ficara presa num círculo de dependência por várias vidas e a culpa era dela , pelo menos era o que julgava . Portanto , apenas ela poderia desfazer esse mal ... Nem que tivesse que dar a vida por isso . E , ela daria !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Você viu Caillean ?” – Falou , quebrando o silêncio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Gabrielle sentiu alívio ao ouvir a voz de Xena , mas continuou preocupada e apenas respondeu que não , balançando de leve a cabeça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ntão , vou procurá – la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 que vai fazer , Xena ?” – Indagou , Gabrielle , já sabendo que a outra não responderi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 que apenas eu posso !” – Disse , pegando suas armas e saindo. Achando por bem , Gabrielle também pegou as suas , deduzindo que talvez fosse precisar delas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Xena saiu com passos firmes e perguntava a todas as pessoas que encontrava , onde poderia achar a Filha da Senhora . E , todas diziam que ela estava com Diedra e que tinham ido passear num dos jardins mais afastados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Minutos depois , Xena chegava ao descampado onde há poucos momentos Caillean e Diedra tinham estado . Irritada por não tê – las alcançado , Xena chutou a árvore de copa larg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alma , Xena , isso não vai adiantar nada .” – Tentou ponderar Gabrielle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la tem razão ...” – Completou Ares aparecendo por trás da árvore . Ao vê – lo , Gabrielle segurou suas lâminas , mas  Xena apenas contraiu a face . – “Mas , que mau – humor !” – continuava o deus ainda mais cínico . – “Ora , vamos ... dessa vez fui mais cuidadoso ... Você sabe que sua amiguinha vai morrer de qualquer forma . Bem , a não ser que ela resolva entregar sua alma a mim definitivamente .” – Disse , adotando um ar pensativo de deboche . – “Mas , como sei que ela não vai fazer isso , e você também não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 que você ganha com a morte de duas pessoas , Ares ?” – Interveio Gabrielle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ocê é uma tola ! Já teve sua chance de estar ao meu lado , e desperdiçou – a ... Com Xena e essa criatura fora do caminho neste tempo... eu posso mudar umas coisinhas , que vão alterar um pouquinho as coisas no futuro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om Caillean morrendo nos dois tempos sua essência vital desaparece ... e eu , vou continuar trazendo esse ódio no meu espírito , e...” – Raciocinou Xen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 será uma presa de novo fácil para mim .” – Concluiu Ares. – “Quem sabe , numa outra oportunidade eu não cometa os mesmos erros e você não se afaste de mim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Isso é loucura...”- murmurou Gabrielle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Loucura ? Não , loucura é o que Xena quer fazer ... mas , eu aprovo.” – Comentou e desapareceu de novo . Sabendo que talvez não tivesse outra oportunidade , Gabrielle pergunt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 , então Xena , vai me dizer o que vai fazer ...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Para salvar a vida dela , Gabrielle ... vou dar o que Ares quer ... Vou deixar que ela me mate !” – Gabrielle olhou incrédula . Não soube o que dizer . Quando se deu conta , estava seguindo a outra , ainda a procura de Caillean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Preciso ir à Cachoeira !” – Pediu a Senhora repentinamente , durante uma sessão com alguns camponeses que procuravam seus conselhos . Naiane e Lyara que estavam com ela no recinto entreolharam – se perdidas . A Senhora então desculpou – se com os camponeses e pediu que voltassem em outra hora . Pediu que Naiane fosse procurar Diedra . Minutos depois a jovem sacerdotisa reaparecia dizendo que Diedra estava com Caillean . “Então , havia sentido certo !” – Pensou a Senhora . – “Naiane , leve – me a cachoeira . Minha filha e Diedra estão lá .” A jovem assentiu com um olhar aflito , pois havia percebido na voz de Eillean , mais que uma ordem , e sim , uma súplica . E , imediatamente, executou sua taref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ab/>
        <w:t>******************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Diedra , eu vou morrer, você sabe .”-  Disse , olhando fixamente a água que caía daquela pequena queda . Não acreditava que estava vivendo aquilo ... e , não acreditava que estivesse indo embora dali . E , para não morrer nos dois tempos , depois de pensar muito , Caillean chegou a uma conclusão . – “Não fique assim ...”- Falou com carinho , secando uma lágrima que surgia quase tímida dos olhos da sacerdotisa . Estavam sentadas , recostadas numa das árvores que cercava  córrego –“Você sabe que vamos nos reencontrar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omo, Caillean ?” – Explodiu a outra – “Se você não fizer o que Ares quer , ele vai prender você aqui , até , fisicamente , você morrer lá . Você será uma alma sem corpo , sem tempo ... e vai se esvair ... a menos que você mate Xena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nada disse , ficou fitando o chão durante alguns segundos e depois ponderou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Lembra do que a Senhora falou ... sobre o conselho que me deu. Diedra , eu não posso morrer em vão ... não posso perder a segunda chance que o Destino , e não Ares , me deu . Era o que eu queria ouvir, para garantir que estava certa sobre a minha decisão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Mas , que decisão é essa Caillean ?” – Perguntou a Sacerdotisa aflita . Contudo , não houve tempo para resposta . Nessa hora , Xena e Gabrielle apareceram . Caillean ficou de pé como se um raio a tivesse atingido . Diedra , cada vez mais assustada , levantou – se também . Xena caminhou com passos decididos e atrás dela estava Gabrielle , que olhava para Diedra com o mesmo sofrimento nos olhos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Ficaram , então , frente a frente . Faces contraídas e olhares diretos . Xena foi a primeira a ceder , sentia – se culpada demais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Caillean , eu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ão diga nada , Xena .” – Pediu Caillean com uma voz decidida , mas não ríspid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Tenho que dizer . Fui eu , Caillean , eu a culpada por esse ciclo que você vive . Pela lacuna que você carrega . Eu empurrei o seu destino para isso impedindo que você vivesse tudo que deveria nessa vida ... Fui eu , Caillean ... eu ...” – Caillean nada dizia , apenas olhava para Xena com uma expressão indefinível no rosto . Ninguém , naquele momento percebeu que Ares observava tudo de longe . Escondido entre a vegetação - “Não tenho nem coragem para pedir o seu perdão , pois sei que não o mereço .”- Falou e puxou sua espada . “Vamos , Caillean , quero pagar o meu débito . Faça o que Ares quer ... Liberte – se . Me mate .” – Concluiu empurrando a sua espada para Caillean . Diedra e Gabrielle olhavam descrentes . Ares sorria satisfeit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Caillean pegou vagarosamente a espada das mãos de Xena . Avaliou seu peso . Passou os dedos na lâmina como se para garantir que a mesma estivesse afiada . Olhou para Xena , depois para a espada e parou ficando assim durante alguns minutos . Depois , deixou a espada cair no chão . Segurou Xena nos ombros e encarando – a disse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ocê me disse uma vez e eu digo agora : Não há débito entre nós!” – Diedra e Gabrielle continham o choro . Ares apenas ergueu uma das sobrancelhas preocupad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Mas , Caillean ... você tem que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Há outro modo , Xena ...”- Cortou , antes que a outra concluísse a frase – “Pensei muito e sei que há outro modo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Mas , qual ?” – Perguntou Gabrielle em dúvida se já podia ficar feliz acreditando que tudo estava resolvid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la tem razão , crianças .” – Disse Eillean , caminhando com dificuldade naquele solo irregular , amparada por Naiane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Mãe ...”- Caillean murmurou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u sei qual é a sua decisão , minha filha e é a mais certa , embora não menos dolorosa . “- Disse tentando sentir Diedra , para saber como a sacerdotisa agiria quando entendesse as verdadeiras intenções de Caillean – “Mas, vejo que soube escutar a voz da Deusa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ntão , o que podemos fazer ?”- Indagou Gabrielle curios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Você , minha criança ... nada .”- Revelou , Eillean . E Caillean , completou :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Isso é entre Xena e eu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ntão , o que devo fazer ?” – Apressou – se em perguntar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uça , e me ouça com atenção” – Começou a jovem – “Eu não tenho como perdoar você , por que não há o que perdoar . Xena se eu não tivesse sido puxada e retirada da água , morreria de qualquer forma. E , morreria entre os bárbaros ... entre seres que nada significavam para mim , assim como eu para eles ... E , aqueles bastardos seriam capazes de fazer tudo comigo ... roubariam minha espada , minha adaga , meu cordão ... e , sabe – se lá que fim tais coisas teriam .” Falou , segurando o cordão e fitando Diedra que agora ajudava Naiane a colocar a Senhora sentada num tronco . “Eu voltei para quebrar um ciclo , sim ... mas , não o que Ares quer . Voltei por que eu pedi , e vocês também ... e , por que vocês guardaram uma parte da minha energia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- “A espada , a adaga , as roupas , o cordão ...” – Enumerava Gabrielle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xatamente , minha amiga . Voltei para dizer a Diedra que a amava , e que vou amá – la sempre . E , estou de novo aqui também para dizer que você é , e sempre será meu mestre , minha mentora , meu ídolo. São os seus passos que quis seguir ... e continuarei . Xena , jamais tive raiva de você . Fiquei confusa , mas nunca poderia matá – la . Amo você , como a uma irmã mais velha ... Alguém que sempre quis ser .” Disse, abraçando – a forte e recebendo o abraço em troca . Gabrielle deixava que as lágrimas corressem , mas Diedra , instintivamente , aproximou – se . Desvencilhando –se do abraço , Caillean continuou – “Por isso , Xena, é pelas suas mãos que devo morrer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ÃO !!!” – Diedra gritou desesperada – “Não pode ... não pode ... não pode ser verdade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Caillean olhou para ela entendendo sua aflição . Segurou- a pelos braços e a forçou a encará – la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Diedra ... você sabe que deve ser assim ... além do mais , espero abrir os olhos e rever você , quando isso terminar .”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“</w:t>
      </w:r>
      <w:r>
        <w:rPr>
          <w:rFonts w:cs="Times New Roman" w:ascii="Times New Roman" w:hAnsi="Times New Roman"/>
          <w:b w:val="false"/>
          <w:sz w:val="28"/>
        </w:rPr>
        <w:t>Não , deve haver outro jeito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Não há , Diedra , e você sabe disso . Deixe que os ciclos se quebrem para que os seus espíritos possam continuar ... possam se libertar .” – Pediu , Eillean , calma e ao mesmo tempo abalada com seu sofrimento e com o da jovem . Diedra nada disse . Balançou a cabeça e fugiu dali correndo , perdendo – se na floresta . A guerreira compreendeu , e nada tentou fazer para impedi – la . A sacerdotisa não queria estar presente quando acontecesse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Percebendo que a situação não lhe favorecia , Ares tentou atacar . Mas , na mesma hora , Eillean levantou – se e sua presença altiva fez o deus da guerra parar . Sentindo o poder da Deusa por todos os lados , Ares praguejou , entendendo que perdia ... mais uma vez , e desapareceu. Enquanto isso , a Senhora sentava – se novamente , ao compreender que não havia mais perigo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há mesmo outro modo , Caillean ?” – Insistiu , Gabrielle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Não , amiga .” – Reiterou , Caillean , abraçando – a . E , virando – se para Xena , que trazia uma expressão triste , mas resignada no olhar , acrescentou – “Sabe , vai haver uma coisa , que vai doer mais do que tudo ?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“O que ?” – Quis saber a Princesa Guerreir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O fato de que na outra vida , vocês não vão se lembrar de mim.” – Revelou , também triste 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Xena olhou – a nos olhos e prometeu com uma segurança incrível :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Nós iremos , Caillean . Eu prometo !”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A jovem riu de lado , não acreditando muito na promessa . Depois , foi até a mãe e nada disse . Apenas beijou – a e a abraçou . Era estranho, Eillean ainda não tinha identidade em sua vida futura . Quem ela seria ? Pensando nisso , fitou o rosto sofrido mas digno da mãe e voltou para perto de Xena . – “Chegou a hora , amiga .” – Informou , retirando a adaga da coxa e colocando entre as mãos da Princesa Guerreira 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Xena e Gabrielle trocaram um rápido olhar , enquanto a mão de Caillean firmava as mãos de Xena na lâmina . Sorriu para a outra e percebeu que ela exitava . Inexplicavelmente , Caillean não sentia medo. Sabia estar fazendo a coisa certa . Então , sorrindo novamente , olhou Xena e disse , com humor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Eu vou ajudar você .” – Na mesma hora , com suas mãos sobre as de Xena , cravou a adaga em forma de meia lua no seu abdómem . Por coincidência , no mesmo local onde a espada do bárbaro vazou o seu corpo . Na mesma hora , ouviu – se um grito de dor , que parecia vir de algum ponto da Floresta e todos perceberam que era Diedra . Gabrielle amparou a lenta queda do corpo de Caillean , que ficou de joelhos antes de se deixar cair . Ainda viva , a jovem guerreira exibiu os dentes sujos de sangue num sorriso e disse para Xena, entre golfadas ensangüentadas – “Se ... isso ... faz vo...cê se ... se sentir melhor ... eu te per... perdôo .” Xena chorava quando retirou a lâmina e sentiu o último suspiro de Caillean naquela vida . Seu semblante era sereno . E , seu olhar incrivelmente feliz . A Senhora tentava abafar um soluço 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De repente , o corpo que Gabrielle segurava esvaiu – se , sobrando apenas , as roupas, a adaga e o cordão ... aquele que Diedra havia lhe devolvido . Xena pegou a espada imaginando que era alguma tentativa nova de Ares . Mas , Eillean acalmou – 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Fica tranqüila , minha filha . Este corpo de Caillean não era de todo matéria . Uma vez que seu espírito retornou ao seu invólucro original , este receptáculo já não tem mais serventia . Talvez esse tenha sido o único favor que Ares fez à ela .” Compreendendo , Xena guardou a espada e ajudou Gabrielle a recolher os pertences da amiga . Logo depois, abatidas , as mulheres retornaram à cas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</w:t>
        <w:tab/>
        <w:tab/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tendendo ao pedido de Eillean , Gabrielle e Xena acompanharam – na até a sua casa . Ninguém que as encontrou , ousou dizer qualquer coisa . Também tinham escutado o grito de dor e sabiam que algo de ruim tinha acontecido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Assim que acomodou a Senhora em sua cadeira , Naiane pediu licença e se retirou , julgando que não tinha nada a ver com o que seria dito ali . A Senhora concordou , mas pediu que caso visse Diedra , para avisá – la para ir ao seu encontro . Naiane assentiu e saiu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Bem , Eillean ...”- Começou Xena – “Não queríamos ..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precisa dizer nada ...” – Falou com ternura e afeto no olhar. – “Eu sei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Então , podemos deixar as roupas e as demais coisas com vocês.” – Disse Gabrielle pesarosa . A Senhora sorriu e pediu que a loura deixasse tudo em cima da mesa . Assim que o fez , recomendou – “O cordão...”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Pode deixar .” – Garantiu Eillean comovida – “Diedra o receberá.”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ngraçado ...”- Comentou Xena – “Lembro – me de tê – la visto com dois .” – Fazendo alusão aos dois cordões que usava com os pingentes de moeda e lu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E , você não está enganada , Xena . Mas, o outro era dela mesma. Ela trouxe consigo do seu tempo . Foi através dele que Ares chegou até ela ...” A Princesa Guerreira compreendeu , entendendo que a força que unia Caillean a Diedra era a mesma que a unia a Gabrielle 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illean ... acho que devemos ir embora . O que tínhamos que fazer foi feito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Sei disso , Xena . Mas , saiba que não é necessário . Serão sempre bem-vindas . Vocês são como filhas para mim .” Revelou emocionad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ós sabemos , Eillean .” – Sorriu Gabrielle – “Mas , precisamos ir. Nossa presença aqui desperta lembranças ... dolorosas demais 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Eillean nada disse e apenas meneou a cabeça de lado , como se concordasse . Xena e Gabrielle foram até ela e cada uma lhe deu um longo e afetuoso abraço , e depois prepararam - se para sair . Então , Diedra abriu a porta e entrou na sala . Seus olhos estavam vermelhos de angústia e desespero . Seu manto rasgado , por ter se embrenhado na floresta . Trazia consigo a espada de Caillean . Eillean sentiu sua presença perturbada , enquanto Xena e Gabrielle , paradas , não sabiam o que fazer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Diedra , minha filha , ouça ...” – tentou falar a Senhora , mas Diedra a cortou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Não tenho mais nada para ouvir , Grande Mãe . O que foi feito , foi feito . E , a dor que carrego comigo vai passar , pois acredito em Caillean e sei que nos encontraremos .” – Disse serena , aliviando a todos. Aproximando – se das duas , estendeu a espada a Xena – “Leve – a. Foi você que a ensinou a usá – la . Ela gostaria que você cuidasse dela novamente.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Xena pegou a lâmina e alisou , emocionada , o dragão em relevo que havia na bainha . Aquela espada pertencera a duas pessoas muito importantes em sua vida , e segundo Caillean , seria dela novamente no futuro . Agarrou – a firme e sorriu para Diedra , que lhe sorriu de volt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 , isto é seu .”- Falou Gabrielle estendendo para ela o cordão . Imediatamente , Diedra o colocou deixando junto ao seu em seu pescoço. Não havia mais o que dizer ... Xena e Gabrielle abraçaram Diedra e saíram . Foram até onde os cavalos se encontravam e em silêncio selaram os dois . Minutos depois a pesada porta da Casa se abria e Xena e Gabrielle deixavam o local partindo para a Grécia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Xena ...” – chamou Gabrielle assim que se afastaram um pouco – “Você disse que nos lembraríamos dela no futuro . Como pode ter certeza?”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Xena suspirou e respondeu :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Eu não tenho . Apenas sei que vamos !” – E , nada mais disseram por um bom tempo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*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O que foi , Criança ?” – Perguntou Eillean , assim que as duas saíram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 “Penso que não saberei como viver ... seja nessa vida ou em outra qualquer , até estar com ela , mais uma vez .” – revelou Diedra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“A presença de Caillean aqui provou a fragilidade e a maleabilidade do tempo . Pense que naquele outro agora vocês já devem estar juntas .” – Sorriu com confiança , apertando a mão da jovem que sorriu também , mas não conseguiu disfarçar uma lágrima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>*******************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O bip do aparelho cardíaco mantinha o mesmo ritmo . Ela já estava em coma há mais de uma semana . O porquê daquele estado , os médicos ainda não sabiam ao certo . Olhando – a , parecia que dormia um sono profundo e reparador . Era noite . O hospital estava calmo e no quarto dela apenas duas pessoas . A mãe e alguém ...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A outra pessoa segurava uma de suas mãos , enquanto cochilava apoiada no braço , sobre a cama . A mãe , como de costume , tentava dormir sentada no sofá , num canto do pequeno quarto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De repente , a jovem mexeu – se , e a pessoa que segurava sua mão ergueu a cabeça . O aperto foi mais forte , e ela começou a respirar fundo . Os bips se intensificaram . Ela moveu a cabeça para um lado , depois para o outro , e abriu os olhos devagar . A mãe despertou , indo para junto da cama . Quase não acreditaram quando a viram abrir os olhos e sorrir . Não conseguiram conter a emoção e choraram . Ela estava acordando . No mesmo instante , tocaram uma campainha e uma enfermeira apareceu . Sua expressão era feliz . Saiu do quarto e minutos depois voltava com um médico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Ela olhava em volta ainda meio perdida , mas aos poucos podia lembrar – se do que tinha acontecido . De quem era e do sonho que tivera . Sonho ! Não , não fora sonho e ela sabia ... sabia agora , quem tinha sido ... estava de volta . Estava livre . Piscou mais rápido e viu um médico sobre ela , examinando seus sinais vitais . Ao virar a cabeça , viu a face aflita e emocionada de sua mãe , e de repente lembrou – se . Eillean ! Sua mãe ... era ... de novo ! Não havia como enganar – se . Por um instante , sua mãe a olhou de um modo intenso , assustando – a . Será que ela sabia ? Não ... não naquela vida . Mas , para ela pouco importava . Bastava que ela soubesse . Fitando a mãe nos olhos , chorou. Depois , virando o rosto para  o outro lado , viu uma pessoa encostada perto da janela ... e seu olhar respondeu sua pergunta , era ela ! Era Diedra . Seu choro de felicidade agora era quase incontrolável , e o médico e a enfermeira aplicaram – lhe um sedativo para acalma – la . Depois colocaram – na numa maca e perderam – se pelos corredores para fazer nela os últimos exames 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  <w:t>***********************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Ela acordou novamente . Mas , sabia onde estava , quem era e o que tinha acontecido . Havia retornado do coma no dia anterior e depois de uma bateria de exames os médicos a deixaram em observação no hospital por mais alguns dias 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Já podia receber visitas , e reviu alguns familiares e amigos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Lá pelo fim da tarde , sua mãe saiu , depois de ser convencida pelos outros que já podia ir para casa descansar tranqüila e ela ficou aos cuidados daquela pessoa que ela sempre soube , e tinha certeza agora , que era Diedr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Assim que se viram à sós , sorriram . Ela não sabia se devia contar o que tinha passado , ou se achariam que ela estava louca . Mas, algo no olhar da outra pessoa a incentivou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Eu ... não acredito que esteja aqui 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Mesmo ? Depois de tudo , devia acreditar .” Sorriu , cúmplice. Ela entendeu , quase não acreditand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Você ... você lembrou ?” – Perguntou temerosa . A pessoa sorriu mais e aproximou – se 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 que você acha , Caillean ? De certa forma , sempre soubemos.” – Falou , mostrando o cordão que usava . E , completou – “É ... engraçado. Sonhava todas as noites ... podia realmente te ver como Caillean ..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ão foi sonho ... você estava partilhando o mesmo que eu .” – Ponderou – “Sabe ... antes não sabia quem ela seria , mas, agora sei que Eillean é minha mãe novamente .” Revelou sorrindo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Será que ela também lembrou ?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ão sei . Mas, quando acordei , havia algo diferente no seu olhar. Mas , não importa ... O que importa é que estamos juntas de novo.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É verdade ...” Falou a reencarnação de Diedr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Será que Xena ... ou melhor , você sabe , vai se lembrar ?” – Perguntou  , achando – se meio boba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Ah ...”- Lembrou – se a pessoa num estalo . – “Isso chegou hoje pela manhã.” – Apontou para um cesto com um belo arranjo de flores – “E , o cartão veio por fax .” – Concluiu entregando o papel a outra . Ela não abriu de imediato . Ficou parada pensando e “Diedra” perguntou – “O que foi , Caillean 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ada ...” – Sorriu ao ouvir o nome – “Na verdade , não estamos mais presas a nenhum ciclo . Não devemos mais nada as nossas vidas anteriores . Estamos livres para seguir em frente e escrevermos a nossa própria história .” Falou , olhando “Diedra” nos olhos , que depois de um longo suspiro , sorriu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Não vai ler o cartão ?” – Perguntou curiosa  , querendo saber de quem eram as flores 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Ah sim .” – Respondeu , lembrando – se do papel e depois de ler a breve mensagem , quase desmaiou – “Pela Deusa !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- “O que foi ?! O que está escrito !?”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Novamente entre risos e lágrimas , ela leu em voz alta a mensagem que trazia o fax : “We remembered . Please , get better soon . We are going to visit you ! Lucy Lawless and Renné O’Connor.”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>*************** FIM ***************</w:t>
        <w:tab/>
        <w:tab/>
        <w:tab/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Tahoma" w:hAnsi="Tahoma" w:cs="Tahoma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idice@homeshopping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6:55:00Z</dcterms:created>
  <dc:creator>Alessandra A. Ferreira</dc:creator>
  <dc:description/>
  <dc:language>en-US</dc:language>
  <cp:lastModifiedBy>Fernanda Ribeiro</cp:lastModifiedBy>
  <dcterms:modified xsi:type="dcterms:W3CDTF">2000-08-05T17:52:00Z</dcterms:modified>
  <cp:revision>8</cp:revision>
  <dc:subject/>
  <dc:title>Nota da autora : Para melhor compreensão desta história , recomendo a leitura das outras quatro fan fictons , pois várias situações desta , fazem referência as aventuras anteriores </dc:title>
</cp:coreProperties>
</file>