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SCOBERTAS</w:t>
      </w:r>
    </w:p>
    <w:p>
      <w:pPr>
        <w:pStyle w:val="Heading"/>
        <w:spacing w:lineRule="auto" w:line="480"/>
        <w:jc w:val="righ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( Por Warrior Princess )</w:t>
      </w:r>
    </w:p>
    <w:p>
      <w:pPr>
        <w:pStyle w:val="Heading"/>
        <w:spacing w:lineRule="auto" w:line="480"/>
        <w:jc w:val="righ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"/>
        <w:spacing w:lineRule="auto" w:line="480"/>
        <w:jc w:val="righ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"/>
        <w:spacing w:lineRule="auto" w:line="480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ISCLAIMERS:  As personagens Xena, Gabrielle e Joxer pertencem à MCA / Universal e Renaissance Pictures.</w:t>
      </w:r>
    </w:p>
    <w:p>
      <w:pPr>
        <w:pStyle w:val="Heading"/>
        <w:spacing w:lineRule="auto" w:line="480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OTA: Este fanfic foi escrito antes da quinta temporada.</w:t>
      </w:r>
    </w:p>
    <w:p>
      <w:pPr>
        <w:pStyle w:val="Heading"/>
        <w:spacing w:lineRule="auto" w:line="480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"/>
        <w:spacing w:lineRule="auto" w:line="480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obertas – parte I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hovia tanto, que mal se podia identificar as três formas correndo no meio do temporal, apenas se ouvia Gabrielle resmungando: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:  Joxer! Joxer! Joxer! Tudo isso é culpa sua.</w:t>
      </w:r>
    </w:p>
    <w:p>
      <w:pPr>
        <w:pStyle w:val="TextBody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:   Calma, Gabi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E você também é culpada, Xena!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X:   Ora, 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Se vocês dois tivessem me escutado, nós ainda estaríamos no castelo, secos, alimentados, mas não, vocês tinham que pescar urgentemente. Desde quando pescar no meio de uma tempestade é divertido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J:   Ah, é só uma chuvinha, Gabi, só estamos um pouco molhados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Um pouco, Joxer? E isso aqui também só dói um pouquinho. ( Gabrielle puxa o nariz de Joxer 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ronto, ali tem uma caverna. Podemos ficar lá até a tempestade passar. Vamos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á na caverna, os três, parados, totalmente encharcados, se entreolharam e não conseguiram segurar as gargalhadas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X:   Sabe, Gabrielle, até que você fica engraçada toda ensopada e com essa cara de raiva. ( diz Xena, em tom irônico 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E o que os seus inimigos diriam ao ver a ‘Princesa Guerreira’ correndo da chuva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J:   Xena, será que a tempestade vai continuar por muito tempo? Pode ser perigoso deixar os vilarejos sem a proteção de Joxer – o Poderoso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Na verdade, acho que eles estão mais protegidos assim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X:   Bom, provavelmente ficaremos aqui até amanhã. É melhor fazermos uma fogueira e nos secarmos. E podemos comer os PEIXES! ( Xena olha para Gabrielle 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Já entendi, Xena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ais tarde, depois de estarem secos e alimentados, começaram a fazer mímicas para passar o tempo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X:   Ah, Gabrielle, já estou cansada deste jogo, eu nunca acerto nada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J:   Nem eu. E ninguém acerta as minhas mímicas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Claro, você não faz direito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lha, o que vocês acham da gente inventar outro jogo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J:   Que tal “Joxer – o Poderoso” ? A gente pode criar músicas, hinos, e 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Joxer!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X:   O que vocês acham de “Se escondendo da Guerreira” ?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Ai, você também, Xena?!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ão, vamos pensar direito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X e J:   Tá bom!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 Alguns minutos depois 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Já sei!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 Xena e Joxer, que já estavam quase dormindo, levam um susto 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Vamos jogar... Como vou chamá-lo?... Já sei, vamos jogar o “Jogo da Verdade”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X:   O que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J:   Que jogo é esse, Gabi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Acabei de inventar. É assim: nós sentamos em círculo e colocamos uma espada no meio, no chão. Aí, uma pessoa gira a espada e faz uma pergunta para quem a espada apontar. Pode ser qualquer pergunta, e a pessoa tem que responder a verdade. Que tal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J:   Legal!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X:   Tá bom, vamos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 Eles se sentaram, pegaram a espada, e Gabrielle começou o jogo 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G:   Ah, há. Xena, prepare-se para responder a verdade. O que você sentiu quando beijou Ulysses?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X:   Gabrielle! ( Xena ficou vermelha ) Eu... tá, eu gostei. Minha vez!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Eu sabia!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 Xena gira a espada, e esta aponta para Joxer 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X:   Joxer, quantas vezes por semana você vai à taberna da Meg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J ( ficando roxo ): Eu... eu... eu... tá bom, três vezes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Ora, Joxer, não fique vermelho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 Joxer, ainda vermelho, gira a espada e ela aponta para Gabrielle 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J:   Eu quero saber... se você gostou de dançar nua naquela vez das três Gabrielles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Joxer! Eu não dancei nua, aquilo foi por causa do feitiço de Afrodite. Aliás, foi por culpa sua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  Enquanto isso Xena ria  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Agora sou eu de novo. ( A espada aponta para Joxer 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Joxer, quem é seu grande amor? ( Gabrielle pergunta, em tom de brincadeira 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  Joxer ficou sem graça. Xena, percebendo o que estava para acontecer, resolveu dar um jeito de deixar os dois a sós. 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X:   Esperem. Acho que ouvi algo lá fora. Fiquem aqui e continuem o jogo. Eu já volto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 Joxer tentava disfarçar para escapar da pergunta 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Vamos, Joxer, responda!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J:   Eu... eu... bem, é você Gabrielle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O que? Ah, Joxer, é para responder sério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 Xena entra de repente 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X:   Temos que ir, Draco vai atacar uma aldeia aqui perto. Vamos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E a tempestade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X:   Já parou, vamos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 Garielle sai na frente. Xena olha para Joxer. 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J:   Tudo bem, ela não acreditou mesmo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 Xena põe a mão no ombro de Joxer, e os dois saem. 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----//----//----//----//----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obertas – parte 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lguns dias após a tempestade, Xena e Gabrielle estavam na floresta. De madrugada, Xena viu que Gabrielle não estava dormindo. Era a terceira noite que ela percebia que Gabrielle não conseguia dormir, e ela sabia o motivo. Mas, achou melhor deixar sua amiga pensar mais um pouco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o dia seguinte, Xena percebeu que Gabrielle não estava muito bem, e decidiu que conversaria com ela à noite. Anoiteceu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Xena, vou pegar um pouco de água no rio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( Xena esperou um pouco, e foi até o rio. Gabrielle estava sentada na margem, com um ar pensativo. Xena se aproximou e sentou-se ao lado dela. 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X:   Gabrielle, eu sei que você não está bem, e você está assim desde a tempestade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Eu estou bem, Xena, não é nada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X:   Gabrielle, não adianta, eu sei porque você está assim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Sabe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X:   Sei. Ele respondeu à pergunta, não foi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Respondeu. Xena, eu nunca imaginei que o Joxer estivesse apaixonado por mim, isso é tão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X:   Tão o que, Gabrielle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Não sei, confuso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X:   Gabi, você me ensinou a ouvir o coração, não se lembra? Agora você também precisa ouví-lo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Eu acho que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J:   Oi, Xena. Oi, Gabi. O que vocês estão fazendo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X ( Olhando para Gabrielle ): Nós vamos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Joxer, eu preciso falar com você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X:   Bom, eu vou na frente para falar com o rei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( Xena sai e deixa Gabrielle e Joxer conversando 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Joxer, aquilo que você falou lá na caverna... é verdade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J ( sem graça ):    Eu... é, Gabi, é verdade. Desculpe se eu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Você não acha que talvez esteja confundindo os sentimentos, quer dizer, nós somos amigos e... Bom, você tem certeza? Você já pensou bem nisso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J:   Gabrielle, eu penso nisso todos os dias, e cada vez que eu te encontro, tenho mais certeza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Eu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J:   O que? Olha, Gabi, algumas vezes tive a impressão de que você sentia a mesma coisa por mim, mas acho que era só ilusão, afinal você estava sob o efeito das flechas do Cupido, ou estava sem memória, e sei que isso não conta. Mas, eu só queria te dizer que não esqueci de como você ficou do meu lado quando eu quase morri; e eu também nunca vou esquecer de como me senti pensando que você tivesse morrido quando se atirou com Esperança no poço do Saguão da Guerra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Joxer, eu... sinto muito, mas não posso corresponder ao seu amor, você é meu amigo e acho que não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J:   Tudo bem, Gabi, eu me sinto melhor por ter falado, e também não preciso ficar com medo da Xena te contar. Eu estou feliz, você é uma ótima amiga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( Joxer sai e no caminho encontra Xena, que percebe seu olhar triste. 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X:   Tudo bem, Gabi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Nós já esclarecemos tudo. Eu só sinto por ele estar magoado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X:   E você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Eu o que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X:   Ora, Gabrielle, como você está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G:   Estou triste por ele, só isso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X:   Tem certeza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( Mas Gabrielle não respondeu a esta pergunta. 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FIM!</w:t>
      </w:r>
    </w:p>
    <w:p>
      <w:pPr>
        <w:pStyle w:val="Normal"/>
        <w:spacing w:lineRule="auto" w: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2240" w:h="15840"/>
      <w:pgMar w:left="1701" w:right="1701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Calisto MT" w:hAnsi="Calisto MT" w:cs="Calisto MT"/>
      <w:i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sto MT" w:hAnsi="Calisto MT" w:cs="Calisto MT"/>
      <w:i/>
      <w:sz w:val="28"/>
    </w:rPr>
  </w:style>
  <w:style w:type="paragraph" w:styleId="TextBody">
    <w:name w:val="Body Text"/>
    <w:basedOn w:val="Normal"/>
    <w:pPr/>
    <w:rPr>
      <w:rFonts w:ascii="Calisto MT" w:hAnsi="Calisto MT" w:cs="Calisto M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9:16:00Z</dcterms:created>
  <dc:creator>gg</dc:creator>
  <dc:description/>
  <dc:language>en-US</dc:language>
  <cp:lastModifiedBy>gg</cp:lastModifiedBy>
  <dcterms:modified xsi:type="dcterms:W3CDTF">2000-09-08T19:16:00Z</dcterms:modified>
  <cp:revision>2</cp:revision>
  <dc:subject/>
  <dc:title>Descobertas – parte I</dc:title>
</cp:coreProperties>
</file>